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705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8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/>
        <w:t>О введении в действие ГН 2.1.5.1315-0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ОСТАНОВЛЯЮ:</w:t>
      </w:r>
    </w:p>
    <w:p>
      <w:pPr>
        <w:pStyle w:val="Normal"/>
        <w:ind w:firstLine="284"/>
        <w:jc w:val="both"/>
        <w:rPr/>
      </w:pPr>
      <w:r>
        <w:rPr/>
        <w:t>Ввести в действие с 15 июня 2003 года гигиенические нормативы «Предельно допустимые концентрации (ПДК) химических веществ в воде водных объектов хозяйственно-питьевого и культурно-бытового водопользования. ГН 2.1.5.1315-03», утвержденные Главным государственным санитарным врачом Российской Федерации 27 апреля 2003 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/>
      </w:pPr>
      <w:r>
        <w:rPr>
          <w:szCs w:val="24"/>
        </w:rPr>
        <w:drawing>
          <wp:inline distT="0" distB="0" distL="0" distR="0">
            <wp:extent cx="100901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</w:t>
      </w:r>
      <w:r>
        <w:rPr>
          <w:szCs w:val="22"/>
        </w:rPr>
        <w:t>Г.Г. Онищенко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61035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9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19"/>
        </w:rPr>
        <w:t>О гигиенических нормативах утративших силу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ОСТАНОВЛЯ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связи с введением в действие с 15 июня 2003 года гигиенических нормативов «ГН 2.1.5.1315-03. Предельно допустимые концентрации (ПДК) химических веществ в воде водных объектов хозяйственно-питьевого и культурно-бытового водопользования» считать утратившими силу с момента их введения «ГН 2.1.5.689-98. Предельно допустимые концентрации (ПДК) химических веществ в воде водных объектов хозяйственно-питьевого и культурно-бытового водопользования», СН 2.1.5.761-99 - Дополнение № 1, ГН 2.1.5.963а-00 - Дополнение № 2, ГН 2.1.5.1093-02 - Дополнение № 3.</w:t>
      </w:r>
    </w:p>
    <w:p>
      <w:pPr>
        <w:pStyle w:val="Normal"/>
        <w:ind w:firstLine="284"/>
        <w:jc w:val="right"/>
        <w:rPr/>
      </w:pPr>
      <w:r>
        <w:rPr>
          <w:szCs w:val="24"/>
        </w:rPr>
        <w:drawing>
          <wp:inline distT="0" distB="0" distL="0" distR="0">
            <wp:extent cx="880745" cy="68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</w:t>
      </w:r>
      <w:r>
        <w:rPr>
          <w:szCs w:val="23"/>
        </w:rPr>
        <w:t>Г.Г.Онищенко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едеральный закон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О санитарно-эпидемиологическом благополучии населения»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4"/>
        </w:rPr>
        <w:t>№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52-ФЗ от 30 марта 1999 г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«Государственные санитарно-эпидемиологические правила и нормативы (далее —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Главный государственный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санитарный врач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,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Первый заместитель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Министра здравоохранения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</w:t>
      </w:r>
    </w:p>
    <w:p>
      <w:pPr>
        <w:pStyle w:val="Normal"/>
        <w:ind w:firstLine="5387"/>
        <w:jc w:val="right"/>
        <w:rPr>
          <w:szCs w:val="20"/>
        </w:rPr>
      </w:pPr>
      <w:r>
        <w:rPr>
          <w:szCs w:val="20"/>
        </w:rPr>
        <w:t>Г.Г. Онищенко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27.04.2003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Дата введения: 15 июня 2003 года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2.1.5. Водоотведение населенных мест, санитарная охрана водое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РЕДЕЛЬНО ДОПУСТИМЫЕ КОНЦЕНТРАЦИИ (ПДК)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Н 2.1.5.1315-03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1. Разработаны коллективом авторов в составе: Г.Н.Красовский, З.И.Жолдакова, Н.А.Зайцев, Н.В.Харчевникова, Н.И.Беляева, Е.Е.Одинцов, Н.А.Егорова (НИИ экологии человека и гигиены окружающей среды им. А.Н.Сысина РАМН), Б.А.Курляндский, И.В.Первухина (Российский регистр потенциально опасных химических и биологических веществ Минздрава России), А.И.Кучеренко (Департамент Госсанэпиднадзора Минздрава России).</w:t>
      </w:r>
    </w:p>
    <w:p>
      <w:pPr>
        <w:pStyle w:val="Normal"/>
        <w:ind w:firstLine="284"/>
        <w:jc w:val="both"/>
        <w:rPr>
          <w:szCs w:val="24"/>
        </w:rPr>
      </w:pPr>
      <w:r>
        <w:rPr/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ind w:firstLine="284"/>
        <w:jc w:val="both"/>
        <w:rPr>
          <w:szCs w:val="24"/>
        </w:rPr>
      </w:pPr>
      <w:r>
        <w:rPr/>
        <w:t>3. Утверждены Главным государственным санитарным врачом Российской Федерации, Первым заместителем Министра здавооохранения Российской Федерации 27 апреля 2003 г.</w:t>
      </w:r>
    </w:p>
    <w:p>
      <w:pPr>
        <w:pStyle w:val="Normal"/>
        <w:ind w:firstLine="284"/>
        <w:jc w:val="both"/>
        <w:rPr>
          <w:szCs w:val="24"/>
        </w:rPr>
      </w:pPr>
      <w:r>
        <w:rPr/>
        <w:t>4. Введены в действие Постановлением Главного государственного санитарного врача Российской Федерации от 30.04.03, № 78 с 15 июня 2003 г.</w:t>
      </w:r>
    </w:p>
    <w:p>
      <w:pPr>
        <w:pStyle w:val="Normal"/>
        <w:ind w:firstLine="284"/>
        <w:jc w:val="both"/>
        <w:rPr>
          <w:szCs w:val="24"/>
        </w:rPr>
      </w:pPr>
      <w:r>
        <w:rPr/>
        <w:t>5. Введены взамен ГН 2.1.5.689-98 «Предельно допустимые концентрации (ПДК) химических веществ в воде водных объектов хозяйственно-питьевого и культурно-бытового водопользования» и дополнений № 1 (СН 2.1.5.761-99), № 2 (ГН 2.1.5.963а-00), № 3 (ГН 2.1.5.1093-02).</w:t>
      </w:r>
    </w:p>
    <w:p>
      <w:pPr>
        <w:pStyle w:val="Normal"/>
        <w:ind w:firstLine="284"/>
        <w:jc w:val="both"/>
        <w:rPr/>
      </w:pPr>
      <w:r>
        <w:rPr/>
        <w:t>6. Зарегистрированы в Министерстве юстиции Российской Федерации (регистрационный номер 4550 от 19 ма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>1.1. Гигиенические нормативы предельно допустимые концентрации (ПДК) химических веществ в воде водных объектов хозяйственно-питьевого и культурно-бытового водопользования (далее - Нормативы) разработаны в соответствии с Федеральным законом "О санитарно-эпидемиологическом благополучии населения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,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. Настоящие Нормативы действуют на всей территории Российской Федерации и устанавливают предельные допустимые концентрации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. Настоящие Нормативы распространяю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Настоящие Нормативы могут использоваться также, как один из гигиенических критериев безопасности морского водопользования насел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1.4. Настоящие Нормативы разработаны на основе экспериментальных исследований токсичности и опасности веществ, влияния на санитарный режим водоемов, органолептических исследований, а также с учетом эпидемиологических исследований и международного опыта.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I.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495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"/>
        <w:gridCol w:w="3521"/>
        <w:gridCol w:w="792"/>
        <w:gridCol w:w="5"/>
        <w:gridCol w:w="14"/>
        <w:gridCol w:w="11"/>
        <w:gridCol w:w="1851"/>
        <w:gridCol w:w="16"/>
        <w:gridCol w:w="937"/>
        <w:gridCol w:w="1120"/>
        <w:gridCol w:w="8"/>
        <w:gridCol w:w="654"/>
        <w:gridCol w:w="11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еществ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CAS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рмул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еличина ПДК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/л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мит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ующий показатель вреднос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ласс опас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Аза 2,4-диокса-5-имино-6-цианиминононан-7-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Азобис (4-цианпентановая кислота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8-94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енил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енилС</w:t>
            </w:r>
            <w:r>
              <w:rPr>
                <w:szCs w:val="20"/>
                <w:vertAlign w:val="subscript"/>
              </w:rPr>
              <w:t>12-14</w:t>
            </w:r>
            <w:r>
              <w:rPr>
                <w:szCs w:val="20"/>
              </w:rPr>
              <w:t>сульфон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енилС</w:t>
            </w:r>
            <w:r>
              <w:rPr>
                <w:szCs w:val="20"/>
                <w:vertAlign w:val="subscript"/>
              </w:rPr>
              <w:t>15-18</w:t>
            </w:r>
            <w:r>
              <w:rPr>
                <w:szCs w:val="20"/>
              </w:rPr>
              <w:t>сульфон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амидометан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амин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аминопропионитри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ам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0-15</w:t>
            </w:r>
            <w:r>
              <w:rPr>
                <w:szCs w:val="20"/>
              </w:rPr>
              <w:t>ам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6-20</w:t>
            </w:r>
            <w:r>
              <w:rPr>
                <w:szCs w:val="20"/>
              </w:rPr>
              <w:t>амин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37-92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 xml:space="preserve">10-16 </w:t>
            </w:r>
            <w:r>
              <w:rPr>
                <w:szCs w:val="20"/>
              </w:rPr>
              <w:t>бензилдиметиламинийхлор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 xml:space="preserve">17-20 </w:t>
            </w:r>
            <w:r>
              <w:rPr>
                <w:szCs w:val="20"/>
              </w:rPr>
              <w:t>бензилдиметиламинийхлор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аммон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кальц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триэтаноламин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гидроксибензол сланцевы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Алкил</w:t>
            </w:r>
            <w:r>
              <w:rPr>
                <w:szCs w:val="20"/>
                <w:vertAlign w:val="subscript"/>
              </w:rPr>
              <w:t>12-15</w:t>
            </w:r>
            <w:r>
              <w:rPr>
                <w:szCs w:val="20"/>
              </w:rPr>
              <w:t>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лкил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-2-сульфобутандиоат ди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диметилам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диметиламина окс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8-20</w:t>
            </w:r>
            <w:r>
              <w:rPr>
                <w:szCs w:val="20"/>
              </w:rPr>
              <w:t>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оксиметиленди (оксиэтан-1,2-диил) диэтилментанаминийбензолсульфат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8-05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2-3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1-6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пропендиам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ат первичны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бутандиоат ди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бутанди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1-18</w:t>
            </w:r>
            <w:r>
              <w:rPr>
                <w:szCs w:val="20"/>
              </w:rPr>
              <w:t>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наты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триметиламинийхлор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ьфан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юмин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9-90-5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 (0,5)*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юминий гидроксид хлорид /по алюминию/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42-91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 (0,5)*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5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  <w:p>
            <w:pPr>
              <w:pStyle w:val="Normal"/>
              <w:ind w:firstLine="284"/>
              <w:rPr>
                <w:sz w:val="16"/>
                <w:szCs w:val="20"/>
              </w:rPr>
            </w:pPr>
            <w:r>
              <w:rPr>
                <w:sz w:val="16"/>
              </w:rPr>
              <w:t>* Величина, указанная в скобках, может быть установлена Главным государственным санитарным врачом по соответствующей территории для конкретной системы водоснабжения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Алюминий дикалий диалюмогексасиликат тетрагидрокс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-26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К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Si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ин нитропарафиновый обогащенны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аминоиминометил) бензолсульфон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67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 (4-аминофенил) -1H-бензимида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21-86-5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антрацен-9,10-ди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5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2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9-05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-13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йной кислоты фосфат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ин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2-53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лсульфон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-74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бензол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7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бутил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13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гидрокси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5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гидрокси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3-30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гидрокси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9-57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-1-гидрокси-2,4-ди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91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1-гидрокси-3-хлор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609-80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2-гидроксиэтил)-N-этиламинобензол сульфит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 · 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Аминодезацетоксице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лоспора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2,4-диаминофенил) бенз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779-50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-дибромантрацен-9,10-ди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49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В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4,6-диметил-2-пиридинил) бензолсульфон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68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6- (1,1-диметилэтил) -3- (метилтио) -1,2,4-триазин-5 (4Н) -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087-64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-ди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02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5-ди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-18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,4-ди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-41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дифенилам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54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-2,5-дихлор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-90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 (Аминоимидметан) тиоэта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метил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44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метил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9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 (4-Амино-3-метилфенил) -1,4-бензохиноним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метокси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-04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метокси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-94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нафталин-1,5-дисульф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нафталин-1,5-ди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1,5-нафталинди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55-5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74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09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нитро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01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нитробензол-2-сульфонат аммон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нитробензол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6-84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нитро-4-хлор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63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пропа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31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пропан-2-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6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,2,6,6-тетраметилпиперид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68-62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2-тиазолилбензолсульфонами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-14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,6-триметил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-05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трихлорметил) -3,5-дихлорпирид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21-05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трихлорметил) -3,5,6-трихлорпирид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5-62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пиридин-2-карбонат кал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5-60-0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К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пиридин-2-карбонат натри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55-56-6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-2-пиридинкарб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8-02-1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7- (D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минофенилацетамидо) -3-метил-3-цефем-4-карб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6-71-2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[2S-[2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]]-6-[(Аминофенилацетил) амино]-3,3-диметил-7-оксо-4-тиа-1-азабицикло [3,2,0] гeптен-2-карб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-53-4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фенил-4-хлорпиридазин-3- (2Н) -о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8-60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хлорбензойн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54-3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хлор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-42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хлорбенз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7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этанол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-43-5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этансульф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35-7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Аминоэтил) карбамодитионовая кислота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50-84-9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 (2-Аминоэтил) пиперазин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31-8</w:t>
            </w:r>
          </w:p>
        </w:tc>
        <w:tc>
          <w:tcPr>
            <w:tcW w:w="1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 (2-Аминоэтил) этан-1,2-ди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0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эт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-43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-2-этокси-6-нафталин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миак и аммоний-ион /по азоту/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4-41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Н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Аммоний пероксидисуль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7-54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моний перхлор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90-98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Аммоний сульфат /по азоту/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3-2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ФИКОР (ингибитор сероводородной коррозии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СК-50 (ингибитор атмосферной коррозии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4-65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-1-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74-89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-2-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08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Н-2 (флотореагент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альдег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7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 (2-Ацетамидоэтил) -O,O-диметилдитио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65-60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ат кобальта тетрагидрат /по кобальту/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7-53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о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Aцeтил-DL-2-aминo-3,3-димeтилпpoпaнoвa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7-1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Ацетил-DL-2-амино-3-метилбута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-67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6R-транс)-3-[(Ацетилокси) метил]-7-амино-8-оксо-5-тиа-1-азабицикло (4,2,0] окт-2-ен-2-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57-68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оксим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-8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5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рий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9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лково-витаминный концентр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альдег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2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альдегид-2,4-дисульфонат ди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 (а) пир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32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01</w:t>
            </w:r>
            <w:r>
              <w:rPr>
                <w:szCs w:val="20"/>
                <w:vertAlign w:val="superscript"/>
              </w:rPr>
              <w:t>к)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бенз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51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карбин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1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Бензил-1-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-47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-1,3,4,5-тетрагидробенз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циан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2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2-32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ат кал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-25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К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Н,3Н-Бензо [1,2-с:4,5с’] дифуран-1,3,5,6-тетр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32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йн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-85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ксазол-2 (3Н) 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-4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43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илди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63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4-дикарбонилди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0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6-17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2-ди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99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91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4-ди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1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сульф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1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ензолсульфонил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09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тиазол-2-т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-30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1H-Бензотриа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5-14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 (2-Бензтиазолтио) морфол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77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риллий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1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Бипирид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-18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Бипирид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-26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Бипиридин дигидр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с (4-гидрокси-3,5-дихлорфенил) проп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с (гидроксиметил) пропан-1,3-ди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5-77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ис</w:t>
            </w:r>
            <w:r>
              <w:rPr>
                <w:szCs w:val="20"/>
                <w:lang w:val="en-US"/>
              </w:rPr>
              <w:t xml:space="preserve"> (N,N-</w:t>
            </w:r>
            <w:r>
              <w:rPr>
                <w:szCs w:val="20"/>
              </w:rPr>
              <w:t>диметил</w:t>
            </w:r>
            <w:r>
              <w:rPr>
                <w:szCs w:val="20"/>
                <w:lang w:val="en-US"/>
              </w:rPr>
              <w:t>-N-</w:t>
            </w:r>
            <w:r>
              <w:rPr>
                <w:szCs w:val="20"/>
              </w:rPr>
              <w:t>карбодецоксиметилэтилен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аминийсульфид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ди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2-метилпропил) 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6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Бис [N- (1-метилэтил) амино]-6-хлор-1,3,5-триаз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-4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Бис (1-метилэтил) гуанидин гидро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588-66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Бис (1-метилэтил) -6- (метилтио) -1,3,5-триазин-2,4-ди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87-19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ис (1-метилэтил) фенилгидропер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 (2,6 или 3,5) -Бис (1-метилэтил) фенилгидропер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54-48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1-метилэтил) фосф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9-20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Бис (1,4,6,9-тетраазотрицикло [4,4,1,1,4,9] додекано) этилиден дигидро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·2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трибутилолово) 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35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OS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Бис (трихлорметил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-99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ис (трихлорметил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-36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Бис (4-хлорфенил) -2,2,2-трихлорэтан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3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2-хлорэтил) -2-хлорэтилфосф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Бис (N-этиламино) -6-хлор-1,3,5-триаз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34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6-Бис (этиламино) -2-хлор-1,3,5-триазин 2-оксипроизводное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Бис (2-этилгексил) дитио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810-88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Бифен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52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циклогекс-3-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цикло [2,2,1] гепта-2,5-ди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6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цикло [2,2,1] гепт-2-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-66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2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ром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6-45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r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Бромбензальдег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2-99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В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Бром-1,3-дигидро-5- (2-хлорфенил) -2Н-1,4-бензодиазепи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1753-57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Br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 (4-Бром-2,5-дихлорфенил) -O,O-диметилтио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4-96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Вr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Бром-1-метиламино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93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Br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-1,3-ди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9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-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3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,4-дикарб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311-84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,4-ди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04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ди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1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утанди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3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92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36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2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3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1-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8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Е) -Бут-2-еналь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73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 -Бут-2-енди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0-16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Бут-2-енил) изотиуроний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2-ен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786-20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3-ен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5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амид O-этил-S-фенилдитиофосфорной кислоты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205-52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ацет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86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51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Бутилбензолсульф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2-8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Бутилдитиокарб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,4-дихлорфеноксиацет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4-80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-метилпроп-2-ен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88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нафталин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нитри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4-16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утилпроп</w:t>
            </w:r>
            <w:r>
              <w:rPr>
                <w:szCs w:val="20"/>
                <w:lang w:val="en-US"/>
              </w:rPr>
              <w:t>-2-</w:t>
            </w:r>
            <w:r>
              <w:rPr>
                <w:szCs w:val="20"/>
              </w:rPr>
              <w:t>ен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3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Бутилтиобензотиа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4-17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- (3-циклогексилуреидо) циклопент-1-ен-1-карб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2-ин-1,4-ди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5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Бутоксибут-1-ен-3-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8-72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оксиэт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3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адий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2-Т (поливинилтолуольный флокулянт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102 (флокулянт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212 (флокулянт)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сму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9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i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льфрам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3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равниватель 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лактоманнан, неионогенный полисаха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-30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гидро-1Н-азепин гидро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гидро-2Н-азепи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6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1,4,4а,5,8,8а-Гексагидро (1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</w:t>
            </w:r>
            <w:r>
              <w:rPr>
                <w:rFonts w:eastAsia="Symbol" w:cs="Symbol" w:ascii="Symbol" w:hAnsi="Symbol"/>
                <w:szCs w:val="20"/>
              </w:rPr>
              <w:t>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8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8</w:t>
            </w:r>
            <w:r>
              <w:rPr>
                <w:rFonts w:eastAsia="Symbol" w:cs="Symbol" w:ascii="Symbol" w:hAnsi="Symbol"/>
                <w:szCs w:val="20"/>
              </w:rPr>
              <w:t></w:t>
            </w:r>
            <w:r>
              <w:rPr>
                <w:szCs w:val="20"/>
              </w:rPr>
              <w:t>) -1,2,3,4,10,10-гексахлор-1,4:5,8-диметанонафтал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-0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3а,4,7,7а-Гексагидро-2,4,5,6,7,8,8-гептахлор-4,7-метаноинд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8-01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4,5,6,7-Гексагидро-1,3-диоксо-2Н-изоиндол-2-илметил-2,2-диметил-3- (2-метилпроп-1-енил) циклопропан-1-карб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6-12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Гексагидро-4,7-метаниндан-5-ил) -1,1-диметил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2,3,3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,5,6-Гексагидро-8-циклогексил-1Н-пиразино [3,2,1-i,k] карбазола гидро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9,8,8,7,7,6,6,5,5,4,4,3,3,2,2-Гексадекафторнонаноат аммон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8,8,9,9-Гексадекафторнонан-1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-18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ендиамингександи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3-53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ентетр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97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полидиметилполиметил [3- (трифтор) пропил] силокс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Гeкcaн-1,6-диилбиск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8-09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нитрокобальтиат кал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н-1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27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 (3-трифторпропил) полидиметил (полиметил) трифторпропилсилокс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8-74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утади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6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у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,8,8-Гексахлор-3а,4,7,7а-тетрагидро-4,7-метаноизобензофур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27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,8,8-Гексахлор-3а,4,7,7а-тетрагидро-2- (2-метилфенил) -4,7-метано-1Н-изоиндол-1,3 (2Н) 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09-04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,5,6-Гексахлорциклогекс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-73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,5,5-Гексахлорциклопента-1,3-ди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47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э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72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птан-1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70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,5,6,7,8,8-Гептахлор-3а,4,7,7а-тетрагидро-4,7-метано-1Н-инде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44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аз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-01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Гидро- (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мол. масса 2-3 млн.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Гидро- (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мол. масса 5 млн.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5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г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бензол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65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-</w:t>
            </w:r>
            <w:r>
              <w:rPr>
                <w:szCs w:val="20"/>
              </w:rPr>
              <w:t>Гидроксибензотиа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4-34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гекса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2-93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гепта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дека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9-85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ди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-26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-ди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-28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,6-динитро-2-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4-52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6-динитро-2- (1-метилпропил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30-17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3,6-дихлорбензойн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1-80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ди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-N’- (3,4-дихлорфенил) к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ламин суль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9-54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метан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0-72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а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 (метиламино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36-57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·1/2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3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-44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-4- (метилтио) бe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120-74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Гидрокси-4-метил-2- (1-метилэтил) пиримид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2-метилпропано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5-86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3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Гидроксиметил) -2-метилпроп-2-е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4-Гидрокси-2-метилфенил) диметилсульфоний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Cl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-2-метилфенил) дитио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-1-фенилк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63-38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Гидрокси-1-метил-2- (этиламино) 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37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Гидроксинафталин-2-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-01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-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75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-84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02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) нитроз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63-39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октан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7-03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Гидроксипента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-73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пента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-86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Cl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[(2-</w:t>
            </w:r>
            <w:r>
              <w:rPr>
                <w:szCs w:val="20"/>
              </w:rPr>
              <w:t>Гидроксипропан</w:t>
            </w:r>
            <w:r>
              <w:rPr>
                <w:szCs w:val="20"/>
                <w:lang w:val="en-US"/>
              </w:rPr>
              <w:t>-1,3-</w:t>
            </w:r>
            <w:r>
              <w:rPr>
                <w:szCs w:val="20"/>
              </w:rPr>
              <w:t>диил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диамино</w:t>
            </w:r>
            <w:r>
              <w:rPr>
                <w:szCs w:val="20"/>
                <w:lang w:val="en-US"/>
              </w:rPr>
              <w:t>] - N,N,N’,N’-</w:t>
            </w:r>
            <w:r>
              <w:rPr>
                <w:szCs w:val="20"/>
              </w:rPr>
              <w:t>тетракис</w:t>
            </w:r>
            <w:r>
              <w:rPr>
                <w:szCs w:val="20"/>
                <w:lang w:val="en-US"/>
              </w:rPr>
              <w:t xml:space="preserve"> (</w:t>
            </w:r>
            <w:r>
              <w:rPr>
                <w:szCs w:val="20"/>
              </w:rPr>
              <w:t>метилен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тетракисфосфонова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22-43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пропа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21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-проп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-35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проп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-56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пропилен-1,3-диамин-N,N,N’,N’-тетраметиленфосфоно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2-Гидроксипропил) -1-метил-2-пентадецил-2-имидазо-2-имидазолиний метилсуль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·С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,6-три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89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,6-три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7-8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2- (2,4,5-трихлорфенил) эта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99-51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2-Гидроксифенил) ацет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4-8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4-Гидроксифенил) ацет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9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N-фенилбенз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-17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хлор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7-80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-N’- (4-хлорфенил) карбам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85-34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этенил) дифосфонат натрия комплекс с цинком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Z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этилидендифос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9-21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этил-2-метилпроп-2-ен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-77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бутиловый "аэрофлот"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полиакрил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полиакрилнитри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пол-200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сульфид 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S</w:t>
            </w:r>
            <w:r>
              <w:rPr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кан-1,10-ди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-20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кахлорбу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0-7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забицикло [2.2.2.] ок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-57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Диалкил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диметиламинийхлор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6-4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6-88</w:t>
            </w:r>
            <w:r>
              <w:rPr>
                <w:szCs w:val="20"/>
                <w:lang w:val="en-US"/>
              </w:rPr>
              <w:t>Cl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 (алкилфенилполигликоль) фосфи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мино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95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амино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-4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амин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4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амин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45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мин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50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6-Диаминогекс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09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аминонафталин-1-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362-18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амино-1-нитро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56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аминопропан-2-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-29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аминоэ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5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7-Диацетил-1,3,5,7-тетраазабицикло [3,3,1] нон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16-05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ензилметил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98-17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ензтиазолдисульф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78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проп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8-75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-1,1,5-трихлорпент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92-94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-3-хлорпроп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12-8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B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9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бензол-1,2-дикарбон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-74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бис [(1-оксододецил) окси] олово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-58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гексан-1,6-дио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9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тиооксоолово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3-22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S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дитиофосфат кал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49-51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K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бутилдитиофосфат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45-44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тиофосфат кал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25-87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К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нафталинсульфонат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14-20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олово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18-08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фенилфосф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8-36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9,10-диоксоантрацен-1,5-ди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4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9,10-диоксоантрацен-1,8-дисульф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8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кси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-48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гидрокси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64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гидрокси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2-4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8-Дигидроксиантрацен-9,10-ди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0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80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гидр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33-29-1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гидроксибензол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31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гидрокси-5-метилбензол гидрат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3-39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 (4,4’-Дигидроксифенил) проп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-05-7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Ди (гидроксиэтил) 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2-2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 (2-гидроксиэтил) метилами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-59-9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6-Дигидро-4-метил-2Н-пира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02-35-5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1-нитро-9,10-диоксоантрацен-2-карбоновая кислота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8-67-6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пиридазин-3,6-дион натрия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81-31-3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a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гидро-3,5,5-триметилциклогекс-2-ен-1-она пероксид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гидрофуран-2-он</w:t>
            </w:r>
          </w:p>
        </w:tc>
        <w:tc>
          <w:tcPr>
            <w:tcW w:w="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48-0</w:t>
            </w:r>
          </w:p>
        </w:tc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7-Дигидро-3-циклогексил-1Н-циклопентапиримидин-2,4(3Н,5Н)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4-08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)-7,8-Дидегидро-4,5-эпокси-17-метилморфинан-3,6-ди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27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)-7,8-Дидегидро-4,5-эпокси-3-метокси-17-метилморфинан-6-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57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[(Диметиламино)метил]проп-2-ен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27-98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Диметиламино)этан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01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ацет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7-19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 (смесь изомеров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0-20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2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11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3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9-93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4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61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метилбутан-2-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97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(1-гидрокси-2,2,2-трихлорэтил)фосф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-68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4,6-диамино-1,3,5-триазин-2-илметил) 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57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-1,3-диокс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-98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метил-4,4’-дипиридилдиметил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сульф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-92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аммон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6-36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кальц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79-69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a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  <w:r>
              <w:rPr>
                <w:szCs w:val="20"/>
                <w:vertAlign w:val="superscript"/>
              </w:rPr>
              <w:t>(б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0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дитиофосфорн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-06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-1,3-дихлоримидазолидин-2,4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52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2,5-дихлор-4-иодофенил) 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81-70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2,2-дихлорэтенил)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-73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метил-N,N-диэтилбенз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06-15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имидазолидин-2,4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71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метил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31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метил-3-(2-карбоксипроп-1-енил) циклопропанкарбо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497-95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метил-S-карбэтоксимeтил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8-72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(N-метиламино)-2-оксоэтил) 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-51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[2-[[1-метил-2-(метиламино)-2-оксоэтил]тио] этил]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5-23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O-(3-метил-4-нитрофенил) 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метил-3-(2-метилпроп-1-енил) циклопропанкарбон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89-84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метилтио-3-метилфенил)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-38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[2S-(2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-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)]-3,3-Диметил-6-[[(5-метил-3-фенил-4-изоксазолил) карбонил]амино]-7-оксо-4-тиа-1-азабицикло [3.2.0] гептан-2-карбо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6-79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нитрофенил) 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98-00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[2S-(2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)]-3,3-Диметил-7-оксо-6-[(фенилацетил)амино]-4-тиа-1-азабицикло-[3,2,0]гептан-2-карбо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-33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N-октадецил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eнзолметанаминий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19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0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метилпир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-93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метилпропил)-Z-бут-2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ндиоатдиоктилолово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метилпропил)тиофосф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3-38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сульф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18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сульфокс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8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5-Диметилтетрагидро-2Н-1,3,5-тиадиазинтион-2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3-74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тетрахлорбензол-1,4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1-32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[1-(2,3,4,5-тетрахлорфенил)-2-этенил] 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метил-3-(3-трифторметилфенил) 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4-17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O,O-Диметил-О-(1-(2,4,5-трихлорфенил)-2-хлорвинил) 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248-79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N,N-Диметил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фенилбензацет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-51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-(2,4-Димeтилфeнил)-N-[((2,4-димeтилфeнил)иминo) мeтил] мeтaни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89-61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[1,2-фениленбис (иминокарбонотиоил)] бискарбам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564-06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,N’-</w:t>
            </w:r>
            <w:r>
              <w:rPr>
                <w:szCs w:val="20"/>
              </w:rPr>
              <w:t>Дим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тил</w:t>
            </w:r>
            <w:r>
              <w:rPr>
                <w:szCs w:val="20"/>
                <w:lang w:val="en-US"/>
              </w:rPr>
              <w:t>-N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к</w:t>
            </w:r>
            <w:r>
              <w:rPr>
                <w:szCs w:val="20"/>
                <w:lang w:val="en-US"/>
              </w:rPr>
              <w:t>ap</w:t>
            </w:r>
            <w:r>
              <w:rPr>
                <w:szCs w:val="20"/>
              </w:rPr>
              <w:t>б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42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иметилфенил)-1-фенилэтан (смесь изомеров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(2,5-Диметилфенокси)-2,2-диметилпента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12-30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форм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-12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(формилметиламино)-2-оксоэтил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40-82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фталимидо) метил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32-11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метилхлор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4-03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N’-(3-хлорфенил) гуан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,N’-Диметил-N-(2-хлорфенил) 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метил-1-хлор-1-(4-хлорфенокси) бутан-2-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57000-78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1-(2-хлорэтил) гидразиний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цианфенил) 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36-26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этандио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метил-6-этенилпиридиний метилсуль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·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(1-метилэтил) 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62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(1-метилэтил) 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18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1-метилэтил) гуан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88-65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1-метилэтил) дитиофосфат кал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9-34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K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1,1-Диметилэтил)-4-ме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51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1,1-Диметилэтил)-1-метил-2,3,6-трихлор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1,1-Диметилэтил)-1-метил-2-хлор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97-10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(2-метилэтил)-2-метилэти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этилтиоэтил) 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-15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[S-(R*,S*)]-6,7-Диметокси-3-(5,6,7,8-тетрагидро-4-метокси-6-метил-1,3-диоксоло-[4,5-g] изoxинoлин-5-ил)-1(3H)-изoбeнзoфypaнo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62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[[(3,4-Диметоксифенил) этил] метиламино]-2-(3,4-диметоксифенил)-2-(1-метилэтил)-пентанонитрил гидро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313-68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 xml:space="preserve"> · 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нитр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25154-54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2,4-диазопен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2-00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нитро-3,6-диоксаоктан-1,8-ди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нитро-1-(дипропиламино) -4-(трифторметил)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-09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нитро-N,N-диэтил-4-(трифторметил)бензо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4-27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ме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14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нитронафтал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78-34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N-(4-нитрофенил) бенз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651-98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фенилтиоциа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4-56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1-хлор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00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-Диоксаоктан-1,8-ди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21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октилдекан-1,10-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2-87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пиридил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пиридиний-N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метиленсалигенилди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ал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ени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39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енилацетил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фенил-1-гидрокси-2,2,2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этилфосф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57-67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фенилгуан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6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фенилгуанидин гидро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Дифенил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7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тордихлорме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71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торхлорме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45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ClF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хлорамин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82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хлорамин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-31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амин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76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бe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0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6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-1,1-бифени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бута-1,3-ди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3-19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бут-1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9-19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бут-2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-57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хлор-9,10-дигидроантрацен-9,10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6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2-гидрокси-4-метилпент-4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дибутилолово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-18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-2-(1,1-диметилэтил) -5-ме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68-35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хлор-2-(дихлорметилен) циклопент-4-ен-1,3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64-31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диэтилолово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-55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карбоновые кислоты  С</w:t>
            </w:r>
            <w:r>
              <w:rPr>
                <w:szCs w:val="20"/>
                <w:vertAlign w:val="subscript"/>
              </w:rPr>
              <w:t>17-20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ме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9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хлор-1-ме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73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Дихлорметилен)-1,2,3,3,5,5-гексахлорциклопент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24-05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4-метилпента-1,3-ди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67-43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4-метилпента-1,4-ди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34-98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хлор-2-метил-1-проп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27-75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-1,4-нафтохин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80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хлор-3-нитробензойн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86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-2-нитр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61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-4-нитр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54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хлор-4-нитробензо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30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2,3-Дихлор-4-оксобут-2-е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56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проп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7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пропан-2-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3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проп-1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75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проп-1-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8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3-Дихлорпроп-2-енил) (1-метилэтил) тиокарбам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пропил (2-этилгексил) 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p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хлорпропион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99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трис (гексагидро-2Н-азепин-2-он-О-) медь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8-70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u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 алан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2-67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-(3,4-Дихлорфенил)-N,N-диметил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-5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-N’-метоксиметил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0-55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хлорфенил-4-нитрофениловый эфир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36-75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хлорфенил-1-пиридаз-6-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 пропан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-98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,4-Дихлорфенил)-О-этилхлор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51-18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,4-Дихлорфенил)-S-пропил-О-этил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43-46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фенил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-12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4-Дихлорфенокси) ацетат аммон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07-55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4-Дихлорфенокси) ацет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2-72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2,4-Дихлорфенокси) бута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82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-Дихлорфенокси) пропио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36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фуран-2,5-ди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95-14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циклогекс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8-92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эте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35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анди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-58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цианобу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69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клогексиламина нитри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9-91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клогексилоловоокс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771-17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O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(2,3-эпоксипропил)-3-метил-1,2,4-триазол-5-о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енилгексан-1,6-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4-90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енилсульф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-51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-89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амин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66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аминометиловый эфир синтетических жирных спиртов C</w:t>
            </w:r>
            <w:r>
              <w:rPr>
                <w:szCs w:val="20"/>
                <w:vertAlign w:val="subscript"/>
              </w:rPr>
              <w:t>10-18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Диэтиламино)-N-(2,6-диметилфенил) ацетамид, гидрохлорид моногидр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08-05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·ClH· 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Диэтиламино) метил-N’-этилк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амино-4-нитро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6-15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N,N-Диэтиламино)этанти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38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-S-бензил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86-32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3-</w:t>
            </w:r>
            <w:r>
              <w:rPr>
                <w:szCs w:val="20"/>
              </w:rPr>
              <w:t>Диэтилбенз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340-14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N,N-</w:t>
            </w:r>
            <w:r>
              <w:rPr>
                <w:szCs w:val="20"/>
              </w:rPr>
              <w:t>Диэтилбензол</w:t>
            </w:r>
            <w:r>
              <w:rPr>
                <w:szCs w:val="20"/>
                <w:lang w:val="en-US"/>
              </w:rPr>
              <w:t>-1,4-</w:t>
            </w:r>
            <w:r>
              <w:rPr>
                <w:szCs w:val="20"/>
              </w:rPr>
              <w:t>диамин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сульфат</w:t>
            </w:r>
            <w:r>
              <w:rPr>
                <w:szCs w:val="20"/>
                <w:lang w:val="en-US"/>
              </w:rPr>
              <w:t xml:space="preserve"> (1:1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83-63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бис(октаноилокси)олово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41-56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0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Z)-</w:t>
            </w:r>
            <w:r>
              <w:rPr>
                <w:szCs w:val="20"/>
              </w:rPr>
              <w:t>Диэтилбутен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05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бензол-1,2-дикарбон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81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гексан-1,6-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3-23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-2,2-(дибутилолово) бис(тио)бис(ацетат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8-24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(2-этилгексил)-2-этилгексан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25549-16-0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этилгуанид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40-93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этилгуанидин гидро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 [(диметоксифосфинотионил) тио] бутандио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75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карбамат натр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-18-5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фосфат кали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4-66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К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-06-6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карбамилхлор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-10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,O-</w:t>
            </w:r>
            <w:r>
              <w:rPr>
                <w:szCs w:val="20"/>
              </w:rPr>
              <w:t>Диэтил</w:t>
            </w:r>
            <w:r>
              <w:rPr>
                <w:szCs w:val="20"/>
                <w:lang w:val="en-US"/>
              </w:rPr>
              <w:t>-S-</w:t>
            </w:r>
            <w:r>
              <w:rPr>
                <w:szCs w:val="20"/>
              </w:rPr>
              <w:t>карбэтоксиметил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25-25-4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-2-(1-нафталенилокси) пропан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99-99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-O-(4-нитрофенил) 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6-38-2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этилртуть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7-4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g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этилфениларбамид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хлортиофосф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4-0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этан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1-44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O-(Диэтокситиофосфорил)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цианометилбензальдоксим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16-18-3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5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этоксиэта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57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КS-70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H-75 (диспергатор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кан-1,12-ди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3-17-7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кафторгептановая кислота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46-95-8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2,3,3,4,4,5,5,6,6,7,7-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одекафторгептан</w:t>
            </w:r>
            <w:r>
              <w:rPr>
                <w:szCs w:val="20"/>
                <w:lang w:val="en-US"/>
              </w:rPr>
              <w:t>-1-</w:t>
            </w:r>
            <w:r>
              <w:rPr>
                <w:szCs w:val="20"/>
              </w:rPr>
              <w:t>о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5-99-9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Z)-</w:t>
            </w:r>
            <w:r>
              <w:rPr>
                <w:szCs w:val="20"/>
              </w:rPr>
              <w:t>Додец</w:t>
            </w:r>
            <w:r>
              <w:rPr>
                <w:szCs w:val="20"/>
                <w:lang w:val="en-US"/>
              </w:rPr>
              <w:t>-8-</w:t>
            </w:r>
            <w:r>
              <w:rPr>
                <w:szCs w:val="20"/>
              </w:rPr>
              <w:t>енилацетат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79-04-1</w:t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циламинопропионитрил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цилпропилeндиамин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ЦM (закрепитель, продукт конденсации дициандиамина с формальдегидом и 10% ацетата меди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ЦУ (закрепитель, продукт конденсации дициандиамида с формальдегидом)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атина техническая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езо (включая хлорное железо) по Fe</w:t>
            </w:r>
          </w:p>
        </w:tc>
        <w:tc>
          <w:tcPr>
            <w:tcW w:w="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(1)*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5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84"/>
              <w:jc w:val="both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* Величина, указанная в скобках, может быть установлена главным государственным санитарным врачом по соответствующей территории для конкретной системы водоснабжения.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рные кислоты синтетические С</w:t>
            </w:r>
            <w:r>
              <w:rPr>
                <w:szCs w:val="20"/>
                <w:vertAlign w:val="subscript"/>
              </w:rPr>
              <w:t>5-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густитель акриловый водорастворим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А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Б-7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БВ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ИМ-50 (флотореаген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(2-Имидазолинил)-4,7-гексафтордиметил-3,6-диоксагептилсульфамид этилендиамин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2-(Имидазолинил)-4,7-гексафтордиметил-3,6-диоксагептилсульф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K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Иминобис(пропан-2-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7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древесносмоляной прямой гонки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НПХ 600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НПХ 740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олеотложения фосфатный SP-18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Ингибитор солеотложения фосфатный SP-1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олеотложения фосфатный SP-20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ОМС-1 (ТУ 6-05-211-1153-81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Йо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3-5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дм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d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Калий силикат /по S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06-2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K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Калий персуль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7-2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Кальций фосфат /по Р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8-2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a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1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золин СПД-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зон-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ксилметилцеллюлоз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м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мол ЦЭМ (водный раствор метильного производного этиленмочевины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-4 (гидролизованный полиакрилнитрил, флокулян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-6 (гидролизованный полиакрилнитрил, флокулян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окислен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осветитель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сульфирован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техническ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тракто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баль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Кобальта тетроксид /по Со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ексит 766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ексит ОС-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активный ярко-красный 5 "СХ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804-4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ацетоно-растворимый сине-че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броминдиго-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синий полиэфирный светопроч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темно-коричневый 2Ж полиэфи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темно-синий 3 полиэфи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97-7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C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желтый 6 "З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7-5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красно-фиолет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оранжевый "Ж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розовый 2 "С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зеленый Н2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408-57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чисто-голубой 2 "З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ярко-син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74-2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коричнев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красный 2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67-6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оранжевый светопроч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36-15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сине-че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-4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синий 2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1-7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фиолетовый антрахинон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30-1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фиолетовый антрахиноновый Н4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хром желт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54 9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черный "С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71-7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чисто-голубой антрахинон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ярко-красный антрахиноновый Н8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91-1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а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ярко-красный 4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оричневый б/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расно-фиолетовый легко смываем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расный легкосмываем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оранже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черный 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голубой З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4Ж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Ж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фиолетов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нигрозин водорастворимый марки "А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нигрозин водорастворимый марки "Б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однохромовый оливк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основной фиолетов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бордо СВ "СМ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37-8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Cu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Na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голубой светопроч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диазо-зеленый 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893-32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5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желтый СВ "К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629-2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коричневый светопрочный 2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розовый СВ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29-4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синий светопроч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99-55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синий светопрочный КУ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темно-зеле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6-2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 З для кожи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 2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8-3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-3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4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0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2Ц-основание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синий "З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емно-коричневый 2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емно-синий 3 полиэфи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золь коричневый Б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красно-коричневый Ж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оранжевый КХ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черный 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87-6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BrCl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ярко-розовый ЖП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уранин 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-47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флуоресце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1-07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изофен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70-3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бордо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408-8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желт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-3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зеленый антрахинон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03-90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зеленый антрахиноновый 2Ж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30-16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коричневый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14-7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красный ализаринов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0-22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рубиновый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е-чер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38-8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Na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е-черный антрахиноновый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4-21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ий 2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44-7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ярко-красный 2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мний /по Si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31-8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сантановая смол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8-6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1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0</w:t>
            </w:r>
            <w:r>
              <w:rPr>
                <w:szCs w:val="20"/>
              </w:rPr>
              <w:t>К</w:t>
            </w:r>
            <w:r>
              <w:rPr>
                <w:szCs w:val="20"/>
                <w:vertAlign w:val="subscript"/>
              </w:rPr>
              <w:t>0-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 xml:space="preserve">1-2 </w:t>
            </w:r>
            <w:r>
              <w:rPr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0-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  <w:lang w:val="en-US"/>
              </w:rPr>
              <w:t>12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-4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 КО-07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 КО-92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рис 20 марки 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рис 20 марки Б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502-2-7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0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02-2-1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1-2-1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2-2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-50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6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70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9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80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805 "О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102-4-8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103 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601-2-50 "Р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601-2-50 "Б"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Лапрол 210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40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1-2-5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2-2Б-4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5-2-7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00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003/2-6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502-2Б-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503-2-7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603-2-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003-2-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202-2Б-3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03 2Б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6003-2Б-18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6003-2Б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текс ЛМФ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 сульфатный листвен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 сульфатный хвойны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сульфоновые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осульфиновые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т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гн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g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гний дихло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6-2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Mg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рганец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6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д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5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u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1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5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т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-9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8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амин-N-метилди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S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C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амино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3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Метиламино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R*,S*)-(</w:t>
            </w: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szCs w:val="20"/>
              </w:rPr>
              <w:t>)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[1-(Метиламино)этил] бензолметанол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-7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O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Метил-N-L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спартил-L-фенилалан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39-4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2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Н-(бензимидазол-2-ил) 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5-21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Н-бензимидазол-2-ил-карбамата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74-1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бенз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-58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88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и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-5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и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24-79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бензолсуль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8-0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а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онил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5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бута-1,3-ди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7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2,3-бутан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99-7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бут-1-ен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9144-27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бут-3-е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63-3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-бутилакарбомоил-2-бензимидазол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3-Метилбутил) диоктилфосфин окс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521-4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5</w:t>
            </w:r>
            <w:r>
              <w:rPr>
                <w:szCs w:val="20"/>
                <w:lang w:val="en-US"/>
              </w:rPr>
              <w:t>O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3-Метилбутил) дитиокарб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8-70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КО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eтилбутил)-4-метилбензолсуль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-4-гидроксиэтил-1,3-ди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18-45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-3-(2,2-дихлорэтенил) циклопропан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98-9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-3-(2-метилпроп-1-енил) циклопропан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0-6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пропио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-98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дитиокарбам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4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2-ди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-37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3-дихлор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5-22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Метилдихлор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3-9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Р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б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Метиленбис(1-гидрокси-3,4,6-трихлорбенз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-3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енбиснафталинсульфонат ди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45-5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a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карбаматнафталин-1-ол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-2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мета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4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4-метилбенз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7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-метил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6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(2-метилпропил) поли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(метилфосфи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91-0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[6-Метил-2-(1-метилэтил) пиримидин-4-ил]-O,O-диэтилфос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-4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N-Метил-N-метокси-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’-(4-хлорфенил) 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-8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ен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972-9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ентан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-3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-0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иридин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01-9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иридиний 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0-7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ироллидин-2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-5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1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1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2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6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eтилпроп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6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11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39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нитр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6-9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33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1-Метилпропил)-4,6-динитрофенил-3-метилбут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85-3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2-Метилпропил) дитиокарб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1-4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K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силик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сульфами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112-0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тетрагидро-2Н-пиран-4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5-6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eтилтиобутан-2-он-O-(метиламинокарбонил)окси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81-10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1,2,3-триа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81-65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триалкиламинийметилсуль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триалкиламинийнит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3,5-три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6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-1,2,4-три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7-46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Метилтрицикло [3,3,1,1]</w:t>
            </w:r>
            <w:r>
              <w:rPr>
                <w:szCs w:val="20"/>
                <w:vertAlign w:val="superscript"/>
              </w:rPr>
              <w:t>3,7</w:t>
            </w:r>
            <w:r>
              <w:rPr>
                <w:szCs w:val="20"/>
              </w:rPr>
              <w:t xml:space="preserve"> декан-1-метанамин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01-8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Метил-O-(2,4,5-трихлорфенил)-O-этил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3-5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Метилфенил)метил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81-70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Meтил-N’-фeнилapбa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-3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1-фенилэтилгидроперокс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1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фенокси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5-2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[1-(феноксиацетил)-1Н-бензимидазол-2-ил]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84-13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фу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-22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2-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4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4-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3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3-хлор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-4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-(4-Метил-3-хлорфенил)-2-метилпентан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7-6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4-Метил-2-хлорфенил)-N’-(1-метилэтил) амидохлорметилтиофос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2-Метил-4-хлорфенокси) бу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8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Метил-4-хлорфенокси) э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7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енил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этенилгексан-1,6-ди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9-87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N-(этиламино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-N-(этиламино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2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-1-гидроксипроп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-51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-Метилэтил) дитиокарб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9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K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этил-[2-(1-метилпропил)-4,6-динитрофенил]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-21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1-Метилэтил)-N-мет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октадец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9-7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-Метилэтил)пропан-2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-18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фенил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42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Метил-О-этилхлор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9-1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 хлорфенил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2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[(1-Метилэтил)фенил]-2-хлорацет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8-16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-Метилэтил)-6-хлор-N-этил-1,3,5-триазин-2,4-ди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2-2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окси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6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окси-3,6-дихлорбензойной кислоты диме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0-66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[(Метоксикарбонил) амино] фенил(3-метилфенил) 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4-63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окси-2-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2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окси-4-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17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Метоксиэтилхлорацетат)-1-амино-2-мe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-Метоксиэтокси)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7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ор 113-6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ор РУ-В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 полиэтиленимина (молекулярная масса 30000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антин Р (производное феноксибензола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ибд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МСДА (соль дициклогексиламина и технических жирных кислот С</w:t>
            </w:r>
            <w:r>
              <w:rPr>
                <w:szCs w:val="20"/>
                <w:vertAlign w:val="subscript"/>
              </w:rPr>
              <w:t>10-13</w:t>
            </w:r>
            <w:r>
              <w:rPr>
                <w:szCs w:val="20"/>
              </w:rPr>
              <w:t xml:space="preserve"> и 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ышья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3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a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етраНатрий ди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2-88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атрий мета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1-0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атрий силикат /по S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34-9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тиосуль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4-5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атрий 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i/>
                <w:iCs/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1-5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хло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5-0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хлори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8-19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Na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2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-1,4-дион-2-диаз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-1,5-дисульф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0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R)-2-(1-Нафталинилокси) пропи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28-29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еновые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-24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-15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-19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ионоген ЕА-16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90-1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2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1-27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66-3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8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-14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9-10 (0,9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9-12 (0,3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еонол АФМ9-10 (0,5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4К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5К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6К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10К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12С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2В-1317-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В 1020-3 (оксиэтилированные вторичные спирты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т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2-0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ть многосерниста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е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0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об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6-1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итраты /по N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,2”-Нитрилотрис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71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с(метилен)три (фосфонат) тринатрия медный комлекс тригид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uNNа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 xml:space="preserve"> · 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(метилен)три (фосфонат) тринатрия цинковый комплек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с(метилен)три (фосфоновая)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9-1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(этановая кислота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9-1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поли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итриты /по 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Нитро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34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ат гексагидро-1Н-азепин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70-73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9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Нитро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-23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8-95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лсуль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15-7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a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гуан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56-8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-Нитрозо-N-фенилбензо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6-3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-</w:t>
            </w:r>
            <w:r>
              <w:rPr>
                <w:szCs w:val="20"/>
              </w:rPr>
              <w:t>Нитрозо</w:t>
            </w:r>
            <w:r>
              <w:rPr>
                <w:szCs w:val="20"/>
                <w:lang w:val="en-US"/>
              </w:rPr>
              <w:t>-1-</w:t>
            </w:r>
            <w:r>
              <w:rPr>
                <w:szCs w:val="20"/>
              </w:rPr>
              <w:t>хлорциклоге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5-6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5-52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0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Нитро-3-(трифторметил) бенз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46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4-Нитрофенил)амино] 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5-5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4-Нитрофенил) ацетиламино] э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[1-(4-Нитрофенил)]-2-хлорэ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7-16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-4-хлор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99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Нитро-2-хлорбe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16-9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хлорбензол (смесь 2,3,4 изомеров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167-9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циклоге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2-6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э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24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Нитроэтокси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нгидроксам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-0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фторпен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6-9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F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ла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нол КШ-9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нол Л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Оксибисбензо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8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бис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1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бис(2-хлорпропан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38-32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бисэтанол динит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-2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гексилидендифос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гептилидендифос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ди (этилен) ди (окси) ди (этан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6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ди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6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нонилидендифос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октилидендифос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фос Б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денди(фосфоновой кислоты) медьаммонийный комплек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uN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денди(фосфоновой кислоты) цинковый комплек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е вторичные спир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й алкилфе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й перфтордециловый спир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p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крахма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пипер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[(2-Oксо-6-хлорбензоксазол-3-ил) метил]-O,O-диэтилди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0-1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гидро-1,3,5,7-тетранитро-1,3,5,7-тетразоц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91-4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Oктадец-9-е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80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(Oктадециламино) гексано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6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87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-Oктафторпен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-8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хлорпин-2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67-15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ил-2,4-дихлорфенокси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8-44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С-Б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С-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нтотеноат кальц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Ca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Пентадециламин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38-05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1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диа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-3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4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-3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бифен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29-29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бу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91-27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метил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14-6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Пентахлорфенил)этан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01-35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феноля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52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a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фенолят терпеномалеинового аддук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оксид водород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2-84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фторгеп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-8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пер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пе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9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олизат древесной смол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аминометил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</w:t>
            </w: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</w:rPr>
              <w:t>Р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гексаметиленгуанидин гидрохлор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СlН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1 гидрокси-4,6-метилбензол-2-карбонат натрия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диметилдипроп-2-ениламинийхлор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[иминоэтан-1,2-диил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002-9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р 2-метилпроп-2-еновой кислоты и метил-2-метилпроп-2-еноа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n[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m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р 2-метилпроп-2-еновой кислоты и 2-метилпроп-2-енамид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]n[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]m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гидро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дихлорфенил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фенилсилоксан ФМ-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фенилсилоксан ФМ-1322/3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диамин ДА 5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диамин ДА-105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15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11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75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проп-2-енам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003-05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проп-2-еноат натрия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трибутилолово-2-метилпроп-2-еноа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Полифосфаты (Р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5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10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15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хлорбензойные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336-38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[(4-этенилбензил) триметиламинийхлорид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ClN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5-этенил-1,2-диметил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идинийметилсульфа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·C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ил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ключения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вая эмульсия (водная дисперсия 25% полиэтена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 мол. масса 50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 18/1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тиурамдисульфид цинк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006-42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илгидросило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илсилоксановая жидкост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N 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NY-1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W-OFP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WOFP-10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AM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Д-1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ДА-5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ОС-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самин 38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санол 18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ди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13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динитр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,2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55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2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2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2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4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,2,3-тр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8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’,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”-1,2,3-Пропанэтрилтрис[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эпоксипропанметокси]поли [окси (метилэтан-1,2-диил)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712-8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]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07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а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2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0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1-е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1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илизотиуроний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47-9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1-енилокси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Пропенилпроп-2-ен-1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124-0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1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онитр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т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-2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7-1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6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Пропилбутилэт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4-7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Пропил-О-[4-(метилтио) фенил]-О-этилди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00-43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Пропилпропан-1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-8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4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данид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дий (III) гидридокарбонилтрис (трифенилфосфин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PR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тут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7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g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бидий 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1-11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R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пон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7-1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ец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39-9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л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49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ребр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g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11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7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92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оксан жидкость 18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мид 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635-75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(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)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a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ВН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ВТ-1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ДС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ДТ-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МЦ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ипидар (в пересчете на С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Альпан (фосфоросодержащие кислоты, метанол, алкиламин, вода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Аценол (8-додецинил-ацетат и додециниловый спирт в соотношении 1:10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Гелезагуститель OG-10 Gellant /по алюминию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Глифтор (1,3-дифторпропан-2-ол 70-74% и 3-фтор-1-хлорпропан-2-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065-7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FО·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Д (1,2-дихлорпропан и 1,3-дихлорпропен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3-1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ДБ (1,2-дихлоризобутан, 1,3-дихлоризобутилен и 3,3-дихлоризобутиленоксим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5-9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 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инил (дифенил - 26,5% и дифениловый эфир - 73,5%) /по дифенил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4-1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·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испергент деско хром фри (танины, сульфат железа и кристаллический кремнезем) /по комплексутанина с железом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Жарилек /по монобензилтолуол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Меркаптофос (О,О-диэтил-О-(2-этилтио)этил-тиофосфат 70% и О,О-диэтил S-(2-этилтио) этилтиофосфат 30%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5-48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Метилсистокс (О,О-Диметил-О-этилмеркапто- этилтиофосфат и О,О-диметил-S-этилмеркаптоэтилтиофосфа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2-00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 xml:space="preserve"> · 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 Мобильтерм 605 (предельные углеводороды фракций C</w:t>
            </w:r>
            <w:r>
              <w:rPr>
                <w:szCs w:val="20"/>
                <w:vertAlign w:val="subscript"/>
              </w:rPr>
              <w:t>5-16</w:t>
            </w:r>
            <w:r>
              <w:rPr>
                <w:szCs w:val="20"/>
              </w:rPr>
              <w:t>, С</w:t>
            </w:r>
            <w:r>
              <w:rPr>
                <w:szCs w:val="20"/>
                <w:vertAlign w:val="subscript"/>
              </w:rPr>
              <w:t>30-50</w:t>
            </w:r>
            <w:r>
              <w:rPr>
                <w:szCs w:val="20"/>
              </w:rPr>
              <w:t xml:space="preserve"> и С</w:t>
            </w:r>
            <w:r>
              <w:rPr>
                <w:szCs w:val="20"/>
                <w:vertAlign w:val="subscript"/>
              </w:rPr>
              <w:t>55-70</w:t>
            </w:r>
            <w:r>
              <w:rPr>
                <w:szCs w:val="20"/>
              </w:rPr>
              <w:t xml:space="preserve"> в соотношении 0,2:2: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НГЖ-4.  ТУ 38-101740-8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/по дибутилфенилфосфат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НГЖ-5У. ТУ 38-401-811-90 /по трибутилфосфат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 Пеназолин 10-16Б (1-(2-аминоэтил)-2-алкил-2-имидазолины и 1-(2-алкиламиноэтил)-2-алкил 2-имидазолины фракции С</w:t>
            </w:r>
            <w:r>
              <w:rPr>
                <w:szCs w:val="20"/>
                <w:vertAlign w:val="subscript"/>
              </w:rPr>
              <w:t>10-16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8407355-8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П (деэмульгатор-ингибитор коррозии) (N-алкил-2-метил-5-этилпиридинийбромид 70% и блоксополимер окиси этилена и пропилена 30%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7-211-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ПД (деэмульгаторингибитор коррозии) (N-алкил-2-метил-5-этилпиридиний бромид 50% и дипроксамин 50%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10-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Ф (деэмульгатор-ингибитор коррозии) (на основе О-алкилфосфатов N-алкиламмония и блоксополимеров окиси пропилена и этилена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39-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ФД (деэмульгатор-ингибитор коррозии) (на основе O-алкилфосфатов N-алкиламмония и блоксополимеров окиси пропилена и этилена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38-9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Целатокс (бутилового эфира 2-метил-4-хлорфеноксиуксусной кислоты с амиловыми эфирами изомерных трихлорфеноксиуксусных кисло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Экохим-СК-1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этилидендифосфоновой кислоты (75%) и полиакриловой кислоты (25%)). ТУ 05944473-1-9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Activator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Gellant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Surfactant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древесная лиственных поро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КС-3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МКС-1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арокс 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арокс-920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онц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2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r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амид С</w:t>
            </w:r>
            <w:r>
              <w:rPr>
                <w:szCs w:val="20"/>
                <w:vertAlign w:val="subscript"/>
              </w:rPr>
              <w:t>12-17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ульфаты /по S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енамид Б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ульфиды и сероводород /по 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Сульфоинден-1-карбоновой кислоты натриевая соль, сульфоэфир с бисфенолформальдегидной смоло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карбоновых кислот натриевые соли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ксимина метион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Сульфонилбис (4-хлорбенз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0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Сульфонилди (аминобенз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08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НП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НП-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сланцевый ЭС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этоксилат С</w:t>
            </w:r>
            <w:r>
              <w:rPr>
                <w:szCs w:val="20"/>
                <w:vertAlign w:val="subscript"/>
              </w:rPr>
              <w:t>10-13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рьм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36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лий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8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ба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лур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4-8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’,4’,5’,7’-Тетрабромфлуоресце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86-9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бутил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-2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-Тетрагидроизобензофуран-1,3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6-0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-Тетрагидро-1Н-изоиндол-1,3(2Н)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0-8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а,4,7,7а-Тетрагидро-4,7-метано-1Н-инд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7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-1,4-окс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,5,8-Тетрагидрокси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6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тиофен-1,1-диокс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3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а,4,7,7а-Тетрагидро-2-[(трихлорметил)тио]-1Н-изоиндол-1,3(2Н)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3-0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фу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9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-2-фуранме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99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2,2,6,6-Тетраметилпиперидин-4-ил)-3-[2,2,6,6-тетраметилпиперидин-4-ил)амино]-пропан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505-58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6,6-Тетраметилпиперидин-4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-3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метилтиопероксидикарбонди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2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мон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нитро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-14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оксипропилэтиленди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,9,12-Тетраоксатетрадекан -1,14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2-15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-Тетрафторпроп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3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-Тетра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-6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5,6-Тетрахлорбензол-1,4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карбонилди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-3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-1,4-бензолдикарб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6-79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,3’,4’-Тетрахлорбицикло [2,2,1] гепт-5-ен-2-спиро-1’-циклопент-3-ен-2’,5’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89-39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-Тетрахлорбу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5-3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геп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41-6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2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9-Тетрахлорнон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1-4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5-Тетрахлорпен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7-1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3-Тетра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-7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20-18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5,6-Тетрахлор-2-(трихлорметил)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4-0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11-Тетрахлорундек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981-2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5,6-Тетрахлорциклогексен-2,5-диен-1,4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75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э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2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-64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свинец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00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Рb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тиопероксидикарбонди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77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,2,3-Тиадиазол-5-ил)-N-фенил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иоациланилид кислот C</w:t>
            </w:r>
            <w:r>
              <w:rPr>
                <w:szCs w:val="20"/>
                <w:vertAlign w:val="subscript"/>
              </w:rPr>
              <w:t>5-6</w:t>
            </w:r>
            <w:r>
              <w:rPr>
                <w:szCs w:val="20"/>
              </w:rPr>
              <w:t>, включая тиоациланили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о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-56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иоф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0-0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иофосфорил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82-9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  <w:r>
              <w:rPr>
                <w:szCs w:val="20"/>
                <w:vertAlign w:val="superscript"/>
                <w:lang w:val="en-US"/>
              </w:rPr>
              <w:t>(</w:t>
            </w:r>
            <w:r>
              <w:rPr>
                <w:szCs w:val="20"/>
                <w:vertAlign w:val="superscript"/>
              </w:rPr>
              <w:t>б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азин-2,4,6 (1Н,3Н,5Н)-тр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8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азин-2,4,6 (1Н,3Н,5Н)-трион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4-17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риалкилС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-1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4-Триаминобензола 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189-9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82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[(2-метил-1-оксопроп-2-енил)окси]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5-7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,S,S-</w:t>
            </w:r>
            <w:r>
              <w:rPr>
                <w:szCs w:val="20"/>
              </w:rPr>
              <w:t>Трибутилтри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4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Р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,О-Трибутил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7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хлор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-22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Cl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Тригидрокси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6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3-Тригидротетраэйкоза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тридеце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декафторгептаналь гид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·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7-Тридекафторгеп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-8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7-Тридекафторгептил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-1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иодо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5-47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5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(3-метилбутил) фосф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3</w:t>
            </w:r>
            <w:r>
              <w:rPr>
                <w:szCs w:val="20"/>
              </w:rPr>
              <w:t>О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5-Триметил-4-фенил-4-пиперидинол пропи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39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2-56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фосфи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,N-Триметил-2-хлорэтанаминий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99-81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итр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77-3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итро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-25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нитро-1,3,5-пергидротри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8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(проп-1-енил)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7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N,N-дибутиламид) фосфорной кислот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диметилфенил)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55-2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диэтиламино)-2-хлорэтилфосф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метилфенил)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30-78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рифенилфосф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3-3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  <w:r>
              <w:rPr>
                <w:szCs w:val="20"/>
                <w:vertAlign w:val="superscript"/>
                <w:lang w:val="en-US"/>
              </w:rPr>
              <w:t>(</w:t>
            </w:r>
            <w:r>
              <w:rPr>
                <w:szCs w:val="20"/>
                <w:vertAlign w:val="superscript"/>
              </w:rPr>
              <w:t>б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енилфосфи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(Трифторметил) амин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16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ме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0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3-Трифторметилфенил) 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4-8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пропилсил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-48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F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5-Трихлорамин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-3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6-Трихлорамино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-9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ацет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87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ацет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-51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-Трихлорбензоксазолин-2-3Н-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95-94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6-Трихлор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31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2-48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бифен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3-6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4-Трихлорбут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1-5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ме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6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Трихлорметилтиофтали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Трихлорметил-3,4,5-трихлор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01-3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Cl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(Трихлорметил)-1-хлорпирид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9-82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5-Трихлорпент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7-3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Трихлор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1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,О-Трис (2-хлорпропил) 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пропи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-Трихлорпропи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8-46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,5-Трихлорфенокси) этил-2-2-дихлорпропи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-2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,5-Трихлорфенокси) этилтрихлор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56-7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2-Трихлорэтан-1,2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-1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(2,2,2-Трихлорэтилиден) бис(4-хлорбензол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-29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рициклогексилолов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Cl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этил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40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-66 (флокулянт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глерод дисульф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1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ниверсин (компаундированный жидкий битум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61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Фенилбензолуксус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34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нилгидр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Фениленбис (1-метилэтилиден) бис (гидроперокс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1-26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Фениленбис (1-метилэтилиден) бис (гидропероксид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159-9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Фениленбис (1-метилэтилиден) бисгидропероксид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Фениленбис (1-метилэтилиден) бисгидропероксид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-3-пиразолид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43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S-[2-[(Фенилсульфонил) амино]этил]-О,О-бис(1-метилэтилди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1-5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</w:t>
            </w:r>
            <w:r>
              <w:rPr>
                <w:szCs w:val="20"/>
                <w:lang w:val="en-US"/>
              </w:rPr>
              <w:t>-N-[1-(2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этил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пип</w:t>
            </w:r>
            <w:r>
              <w:rPr>
                <w:szCs w:val="20"/>
                <w:lang w:val="en-US"/>
              </w:rPr>
              <w:t>ep</w:t>
            </w:r>
            <w:r>
              <w:rPr>
                <w:szCs w:val="20"/>
              </w:rPr>
              <w:t>идин</w:t>
            </w:r>
            <w:r>
              <w:rPr>
                <w:szCs w:val="20"/>
                <w:lang w:val="en-US"/>
              </w:rPr>
              <w:t>-4-</w:t>
            </w:r>
            <w:r>
              <w:rPr>
                <w:szCs w:val="20"/>
              </w:rPr>
              <w:t>ил</w:t>
            </w:r>
            <w:r>
              <w:rPr>
                <w:szCs w:val="20"/>
                <w:lang w:val="en-US"/>
              </w:rPr>
              <w:t>]</w:t>
            </w:r>
            <w:r>
              <w:rPr>
                <w:szCs w:val="20"/>
              </w:rPr>
              <w:t>п</w:t>
            </w:r>
            <w:r>
              <w:rPr>
                <w:szCs w:val="20"/>
                <w:lang w:val="en-US"/>
              </w:rPr>
              <w:t>po</w:t>
            </w:r>
            <w:r>
              <w:rPr>
                <w:szCs w:val="20"/>
              </w:rPr>
              <w:t>п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н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-3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Фенилэт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7-69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ан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6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Фенил-N-этилбензолмета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2-59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Е)1-Фенилэтил-3-[(диметоксифосфинил)окси]-бут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00-17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ил-3-оксобут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52-8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енилэтил)-3-оксо-2-хлорбут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83-3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Фенил-О-этилтиофосф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фенил-О-этилхлор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052-05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Феноксибенз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15-51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Фенокси-1-ме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6-14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ноксиэ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2-5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Н-Фенотиаз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8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рроцианид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л С</w:t>
            </w:r>
            <w:r>
              <w:rPr>
                <w:szCs w:val="20"/>
                <w:vertAlign w:val="subscript"/>
              </w:rPr>
              <w:t>7-8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ААР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АРР-2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Окса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СФК /по амиловому спирт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Т-8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00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сфор элементный (красный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23-14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29Н,31Н-Фталоцианиндисульфат (4-)-N</w:t>
            </w:r>
            <w:r>
              <w:rPr>
                <w:szCs w:val="20"/>
                <w:vertAlign w:val="superscript"/>
              </w:rPr>
              <w:t>29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0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1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5</w:t>
            </w:r>
            <w:r>
              <w:rPr>
                <w:szCs w:val="20"/>
              </w:rPr>
              <w:t xml:space="preserve"> - кобальта (SP-4-1)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Cu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их районов I-II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ого III район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2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ого IV район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2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ран-2-карб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01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5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2-44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09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ацетат амина канифоли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ацет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26-62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ClNa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-4-бензоиламиноантрацен-9,10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ензойн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1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Хлорбензоксазол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32-8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енк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0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ензолсульф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8-9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а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бута-1,3-ди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9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бу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69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ут-2-енил-2,4-дихлорфенокси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1-3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ут-2-инил-N-(3-хлорфенил)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7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Хлоргеп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1-57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-1,1-дифени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7323-18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Хлориды /по 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Хлорметил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4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Хлорметил)оксир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89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метил-6-хлорбензоксазол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07-94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нафтал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5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-Хлорнон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-10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пропан-1,2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проп-1-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пропион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87-02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а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пропи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-7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тиофe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43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-Хлорундек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0-4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фенил-2,4,5-трихлорфенилазосульф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27-13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л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6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-</w:t>
            </w:r>
            <w:r>
              <w:rPr>
                <w:szCs w:val="20"/>
              </w:rPr>
              <w:t>Хлорфенил</w:t>
            </w:r>
            <w:r>
              <w:rPr>
                <w:szCs w:val="20"/>
                <w:lang w:val="en-US"/>
              </w:rPr>
              <w:t>-4-</w:t>
            </w:r>
            <w:r>
              <w:rPr>
                <w:szCs w:val="20"/>
              </w:rPr>
              <w:t>хлорбензолсуль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33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циан /по цианид-иону/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6-77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Cl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циклоге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1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2-Хлорциклогексил)тио]-1Н-изоиндол-1,3(2Н)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939-44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0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1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7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илртут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-27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Hg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-Хлорэтилтрис (диэтиламино) фосфоний 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этилфосфо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72-87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Хлорэтил)-2-хлорэтилфосф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ол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 Сr</w:t>
            </w:r>
            <w:r>
              <w:rPr>
                <w:szCs w:val="20"/>
                <w:vertAlign w:val="superscript"/>
              </w:rPr>
              <w:t>3+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 Cr</w:t>
            </w:r>
            <w:r>
              <w:rPr>
                <w:szCs w:val="20"/>
                <w:vertAlign w:val="superscript"/>
              </w:rPr>
              <w:t>6+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ак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фалотина натриевая со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8-71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амид кальц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-6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a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бензальдегидоксим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Na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иды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  <w:r>
              <w:rPr>
                <w:szCs w:val="20"/>
                <w:vertAlign w:val="superscript"/>
              </w:rPr>
              <w:t>(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-2,5-диен-1,4-диондиокси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11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-1,4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-88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3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4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ноксим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4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-3-енкарб-1-альдег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998-7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·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/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хро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·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/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r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имид (Z)-дихлорбутенди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9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Цихлогексилкарбам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8-9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Циклогексил)тио1Н-изоиндол-1,3(2Н)-дио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796-8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пентанон-2-карбоксибутан-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нк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6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8,8,9,9, 10,10,11,11-Эйкозафторундек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-70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озоль-401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мукрил С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памин 06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ПН-5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Эпоксипроп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56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Эпоксипропил-2-метил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1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илбис (дитиокарбамат) цинк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122-67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Z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мутн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илбис (карбамодитионат) диаммон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Этан-1,2-диилбис[N-(карбоксиметил)глицин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-00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ди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-6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21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1-диолди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10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овая кислота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19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8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бис(тиогликолят) диоктилолово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(1,2-Этендиил)бис [2-аминобензолсульфоновая кислота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11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2’-(1,2-Этендиил)бис (5-нитробензолсульфоновая кислота]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42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0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42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Этенилокси)этан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336-29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силик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i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4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Этиламино)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69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DL)-Этил-2-амино-N-(3,4-дихлорфенил)проп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12-5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78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DL)-Этил-N-бензоил-N-(3,4-дихлорфенил)-2-аминопроп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212-55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Этилбенз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41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бутан-1-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0-63-9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-N-гексагидро-1Н-азепин-1-тиокарбон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12-67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илгексан-1-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76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илгексеналь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66-68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Этилгексил)проп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Этилгексил)сульф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92-1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2-гидроксипропа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64-3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3,3-диметил-4,6,6-трихлоргекс-5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97-92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дипроп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-94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Этилдитиокарбонат кал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89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КО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Этилдихлортиофос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-64-2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P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3-метилбут-2-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-10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-N-метилсульфамидо-2-(1,4-фенилендиамин) дисульф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·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Этилпроп</w:t>
            </w:r>
            <w:r>
              <w:rPr>
                <w:szCs w:val="20"/>
                <w:lang w:val="en-US"/>
              </w:rPr>
              <w:t>-2-</w:t>
            </w:r>
            <w:r>
              <w:rPr>
                <w:szCs w:val="20"/>
              </w:rPr>
              <w:t>ено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0-88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силикат натрия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[3-[[(фениламино) карбонил]окси]фенил] 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4-56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2-хлорацетоацет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-15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циклогексилами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9-93-8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циклогексиламин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7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Этилциклогексиламин</w:t>
            </w:r>
            <w:r>
              <w:rPr>
                <w:szCs w:val="20"/>
                <w:lang w:val="en-US"/>
              </w:rPr>
              <w:t xml:space="preserve"> N-</w:t>
            </w:r>
            <w:r>
              <w:rPr>
                <w:szCs w:val="20"/>
              </w:rPr>
              <w:t>этилциклогекс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8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этанамин гидрохлорид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-68-4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·ClH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этанамин нитр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96-30-6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·H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-N-этил-N-циклогексилтиокарбама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1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оксиэтан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-29-7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окси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3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-Этоксиэтокси)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90-0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2-(2-Этоксиэтокси) этокси]этанол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50-5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5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фир этиленгликоля и жирных кисло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</w:t>
            </w:r>
          </w:p>
        </w:tc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фир этилкарбитола и жирных кислот</w:t>
            </w:r>
          </w:p>
        </w:tc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</w:rPr>
        <w:t xml:space="preserve">Примечание к разделу </w:t>
      </w:r>
      <w:r>
        <w:rPr>
          <w:b/>
          <w:bCs/>
          <w:lang w:val="en-US"/>
        </w:rPr>
        <w:t>II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szCs w:val="19"/>
          <w:lang w:val="en-US"/>
        </w:rPr>
        <w:t>International</w:t>
      </w:r>
      <w:r>
        <w:rPr>
          <w:szCs w:val="19"/>
        </w:rPr>
        <w:t xml:space="preserve"> </w:t>
      </w:r>
      <w:r>
        <w:rPr>
          <w:szCs w:val="19"/>
          <w:lang w:val="en-US"/>
        </w:rPr>
        <w:t>Union</w:t>
      </w:r>
      <w:r>
        <w:rPr>
          <w:szCs w:val="19"/>
        </w:rPr>
        <w:t xml:space="preserve"> </w:t>
      </w:r>
      <w:r>
        <w:rPr>
          <w:szCs w:val="19"/>
          <w:lang w:val="en-US"/>
        </w:rPr>
        <w:t>of</w:t>
      </w:r>
      <w:r>
        <w:rPr>
          <w:szCs w:val="19"/>
        </w:rPr>
        <w:t xml:space="preserve"> </w:t>
      </w:r>
      <w:r>
        <w:rPr>
          <w:szCs w:val="19"/>
          <w:lang w:val="en-US"/>
        </w:rPr>
        <w:t>Pure</w:t>
      </w:r>
      <w:r>
        <w:rPr>
          <w:szCs w:val="19"/>
        </w:rPr>
        <w:t xml:space="preserve"> </w:t>
      </w:r>
      <w:r>
        <w:rPr>
          <w:szCs w:val="19"/>
          <w:lang w:val="en-US"/>
        </w:rPr>
        <w:t>and</w:t>
      </w:r>
      <w:r>
        <w:rPr>
          <w:szCs w:val="19"/>
        </w:rPr>
        <w:t xml:space="preserve"> </w:t>
      </w:r>
      <w:r>
        <w:rPr>
          <w:szCs w:val="19"/>
          <w:lang w:val="en-US"/>
        </w:rPr>
        <w:t>Applied</w:t>
      </w:r>
      <w:r>
        <w:rPr>
          <w:szCs w:val="19"/>
        </w:rPr>
        <w:t xml:space="preserve"> </w:t>
      </w:r>
      <w:r>
        <w:rPr>
          <w:szCs w:val="19"/>
          <w:lang w:val="en-US"/>
        </w:rPr>
        <w:t>Chemistry</w:t>
      </w:r>
      <w:r>
        <w:rPr>
          <w:szCs w:val="19"/>
        </w:rPr>
        <w:t xml:space="preserve">, </w:t>
      </w:r>
      <w:r>
        <w:rPr>
          <w:szCs w:val="19"/>
          <w:lang w:val="en-US"/>
        </w:rPr>
        <w:t>IUPAC</w:t>
      </w:r>
      <w:r>
        <w:rPr>
          <w:szCs w:val="19"/>
        </w:rPr>
        <w:t xml:space="preserve">) /графа 2/ и обеспечены регистрационными номерами </w:t>
      </w:r>
      <w:r>
        <w:rPr>
          <w:szCs w:val="19"/>
          <w:lang w:val="en-US"/>
        </w:rPr>
        <w:t>Chemical</w:t>
      </w:r>
      <w:r>
        <w:rPr>
          <w:szCs w:val="19"/>
        </w:rPr>
        <w:t xml:space="preserve"> </w:t>
      </w:r>
      <w:r>
        <w:rPr>
          <w:szCs w:val="19"/>
          <w:lang w:val="en-US"/>
        </w:rPr>
        <w:t>Abstracts</w:t>
      </w:r>
      <w:r>
        <w:rPr>
          <w:szCs w:val="19"/>
        </w:rPr>
        <w:t xml:space="preserve"> </w:t>
      </w:r>
      <w:r>
        <w:rPr>
          <w:szCs w:val="19"/>
          <w:lang w:val="en-US"/>
        </w:rPr>
        <w:t>Service</w:t>
      </w:r>
      <w:r>
        <w:rPr>
          <w:szCs w:val="19"/>
        </w:rPr>
        <w:t xml:space="preserve"> (</w:t>
      </w:r>
      <w:r>
        <w:rPr>
          <w:szCs w:val="19"/>
          <w:lang w:val="en-US"/>
        </w:rPr>
        <w:t>CAS</w:t>
      </w:r>
      <w:r>
        <w:rPr>
          <w:szCs w:val="19"/>
        </w:rPr>
        <w:t>) /графа 3/ для облегчения идентификации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графе 4 приведены формулы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еличины Нормативов приведены в мг вещества на 1 л воды (мг/л) /графа 5/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Если вместо величины ПДК указано «отсутствие», это означает, что сброс данного соединения в водные объекты недопустим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</w:rPr>
        <w:t>Использованы следующие обозначения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а) — в пределах, допустимых расчетом на содержание органических веществ в воде и по показателям БПК и растворенного кислород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б) — опасно при поступлении через кожу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) — для неорганических соединений, в том числе переходных элементов, с учетом валового содержания всех фор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г) — ПДК фенола — 0,001 мг/л — указана для суммы летучих фенолов, придающих воде хлорфенольный запах при хлорировании (метод пробного хлорирования). Эта ПДК относится к водным объектам хозяйственно-питьевого водопользования при условии применения хлора для обеззараживания воды в процессе ее очистки на водопроводных сооружениях или при определении условий сброса сточных вод, подвергающихся обеззараживанию хлором. В иных случаях допускается содержание суммы летучих фенолов в воде водных объектов в концентрациях 0,1 мг/л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д) — допускается сброс в водные объекты только при условии предварительного связывания активного хлора, образующегося в вод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е) — цианиды простые и комплексные (за исключением цианоферратов) в расчете на цианид-ион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к) — канцерогены.</w:t>
      </w:r>
    </w:p>
    <w:p>
      <w:pPr>
        <w:pStyle w:val="Normal"/>
        <w:ind w:firstLine="284"/>
        <w:jc w:val="both"/>
        <w:rPr>
          <w:szCs w:val="24"/>
        </w:rPr>
      </w:pPr>
      <w:r>
        <w:rPr/>
        <w:t>Указан лимитирующий показатель вредности /графа 6/, по которому установлены Нормативы:</w:t>
      </w:r>
    </w:p>
    <w:p>
      <w:pPr>
        <w:pStyle w:val="Normal"/>
        <w:ind w:firstLine="284"/>
        <w:jc w:val="both"/>
        <w:rPr/>
      </w:pPr>
      <w:r>
        <w:rPr/>
        <w:t xml:space="preserve">с.-т. </w:t>
      </w:r>
      <w:r>
        <w:rPr>
          <w:szCs w:val="19"/>
        </w:rPr>
        <w:t>—</w:t>
      </w:r>
      <w:r>
        <w:rPr/>
        <w:t xml:space="preserve"> санитарно-токсикологический;</w:t>
      </w:r>
    </w:p>
    <w:p>
      <w:pPr>
        <w:pStyle w:val="Normal"/>
        <w:ind w:firstLine="284"/>
        <w:jc w:val="both"/>
        <w:rPr>
          <w:szCs w:val="24"/>
        </w:rPr>
      </w:pPr>
      <w:r>
        <w:rPr/>
        <w:t>общ. — общесанитарный;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орг. — органолептический с расшифровкой характера изменения органолептических свойств воды (зап. — изменяет запах воды, мутн. — увеличивает мутность воды, окр. — придает воде окраску, пена — вызывает образование пены, пл. - образует пленку на поверхности воды, привк. </w:t>
      </w:r>
      <w:r>
        <w:rPr>
          <w:szCs w:val="19"/>
        </w:rPr>
        <w:t>—</w:t>
      </w:r>
      <w:r>
        <w:rPr/>
        <w:t xml:space="preserve"> придает воде привкус, оп. — вызывает опалесценцию).</w:t>
      </w:r>
    </w:p>
    <w:p>
      <w:pPr>
        <w:pStyle w:val="Normal"/>
        <w:ind w:firstLine="284"/>
        <w:jc w:val="both"/>
        <w:rPr>
          <w:szCs w:val="24"/>
        </w:rPr>
      </w:pPr>
      <w:r>
        <w:rPr/>
        <w:t>Вещества разделены на четыре класса опасности /графа 7/:</w:t>
      </w:r>
    </w:p>
    <w:p>
      <w:pPr>
        <w:pStyle w:val="Normal"/>
        <w:ind w:firstLine="284"/>
        <w:jc w:val="both"/>
        <w:rPr>
          <w:szCs w:val="24"/>
        </w:rPr>
      </w:pPr>
      <w:r>
        <w:rPr/>
        <w:t>1 класс — чрезвычайно 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2 класс — высоко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3 класс - умеренно 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4 класс — малоопасные.</w:t>
      </w:r>
    </w:p>
    <w:p>
      <w:pPr>
        <w:pStyle w:val="Normal"/>
        <w:ind w:firstLine="284"/>
        <w:jc w:val="both"/>
        <w:rPr/>
      </w:pPr>
      <w:r>
        <w:rPr/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i/>
          <w:iCs/>
        </w:rPr>
        <w:t>(приложение 1)</w:t>
      </w:r>
      <w:r>
        <w:rPr/>
        <w:t xml:space="preserve">; указатель формул веществ </w:t>
      </w:r>
      <w:r>
        <w:rPr>
          <w:i/>
          <w:iCs/>
        </w:rPr>
        <w:t xml:space="preserve">(приложение 2) </w:t>
      </w:r>
      <w:r>
        <w:rPr/>
        <w:t xml:space="preserve">и номеров </w:t>
      </w:r>
      <w:r>
        <w:rPr>
          <w:lang w:val="en-US"/>
        </w:rPr>
        <w:t>CAS</w:t>
      </w:r>
      <w:r>
        <w:rPr/>
        <w:t xml:space="preserve"> </w:t>
      </w:r>
      <w:r>
        <w:rPr>
          <w:i/>
          <w:iCs/>
        </w:rPr>
        <w:t>(приложение 3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</w:rPr>
        <w:t>(справоч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3"/>
        <w:gridCol w:w="619"/>
      </w:tblGrid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вад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ри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рокс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-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1-Адамантил)этиламина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ой кислоты аддукт с 1,6-гександиамином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ой кислоты ди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зади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зотистой кислоты 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DL</w:t>
            </w:r>
            <w:r>
              <w:rPr>
                <w:szCs w:val="17"/>
              </w:rPr>
              <w:t>-Ала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иза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амон Д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амон ОС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овый (С</w:t>
            </w:r>
            <w:r>
              <w:rPr>
                <w:szCs w:val="17"/>
                <w:vertAlign w:val="subscript"/>
              </w:rPr>
              <w:t>6-8</w:t>
            </w:r>
            <w:r>
              <w:rPr>
                <w:szCs w:val="17"/>
              </w:rPr>
              <w:t>) эфир диэтилоксоам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полиоксиэтиленгликолевого эфира сульфоянтарн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проп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сульфонат-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сульфоянта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фенол сланце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 циан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изотиуро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мер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о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п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юминий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динотио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бензойной кислоты 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Аминобензотрифт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бу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6-трет-бутил-3-метилтио-1,2,4-триазин-(4Н)-5-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-2-гидр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2-(2-гидроксиэт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 сульфи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-2,4-дибром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Амино-1,8-дигидрокси-4,3-сульфамидофениламиноантрахин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Амино-4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изопропиламино)-6-метилтио-1,3,5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Амино-4,6-д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-С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1,5-нафталиндисульфон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Аминосалиц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ат кал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ат натр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ридин-2-карбоновой кислоты кал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ридин 2-карб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ен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енилацетиламино-3,3-диметил-7-оксо-4-тиа-1-азабициклогептан-2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-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-Аминоцефалоспор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-Ц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-Аминоэтилдитиокарбами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Аминоэтил)пипе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0-1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6-2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4"/>
              </w:rPr>
              <w:t>С</w:t>
            </w:r>
            <w:r>
              <w:rPr>
                <w:szCs w:val="14"/>
                <w:vertAlign w:val="subscript"/>
              </w:rPr>
              <w:t>7-9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моний пер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мония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пи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Ани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ни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лин-м-суль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ме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П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и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-1,5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-1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нтрахинон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нтрахинон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ре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спар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L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Acпapтил-L-фeнилaлaнинa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т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цетамид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цет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szCs w:val="17"/>
                <w:lang w:val="en-US"/>
              </w:rPr>
              <w:t>D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миноизовалериа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D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мино-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метилмеркапто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2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szCs w:val="17"/>
                <w:lang w:val="en-US"/>
              </w:rPr>
              <w:t>D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ва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Aцeтил-D,L-мeтиo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кс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нциан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фе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зу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йт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ра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БВ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ац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альдегид-2,4-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Бензил-О,О-диэтил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пени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Бенз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 циан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Н-Бензимидазол-2-илкарбаминов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Н-Бензимидазол-2-илкарбаминовой кислоты метиловый эфир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ензо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,4-дихлорфенил)-2-аминопропио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бенз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кал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ксазолон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-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Бензолсульф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н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новой кислоты 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,4,5-тетракарбоновая кислота, ди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,3-тр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тиазолил-2-морфолин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трифт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у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та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де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п-бутиланилин)антрахинон-3,3-дисульфоно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2-гидроксиэтил)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додеканоилокси)-ди-н-бутилстанн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изооктилоксикарбонилметилтио) дибутилстанн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мино)-6-хлор-1,3,5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2-метилпропил)аминометанимин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ис(4-метил-2-сульфофениламино)-5,8-дигидроксиантрахинона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Бис(1-метилэтил)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ис(1-метилэтил)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Бис-метоксикарбонилтиоуреидо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п-хлорфенил)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-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олста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от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Бром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ром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Бром-1-мет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ром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утано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Бутена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-2-ен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-3-ен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Бутил(этил)тиокарбами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-Бутиламид бензолсульфо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т-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Бу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Бу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-1-бу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Бутил-2-[6-(4-бутил-2-сульфофенил)амино]-2,7-дигидро-2,7-диоксо-3Н-дибенз [</w:t>
            </w:r>
            <w:r>
              <w:rPr>
                <w:szCs w:val="17"/>
                <w:lang w:val="en-US"/>
              </w:rPr>
              <w:t>f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ij</w:t>
            </w:r>
            <w:r>
              <w:rPr>
                <w:szCs w:val="17"/>
              </w:rPr>
              <w:t>]изохиномин-3-илбензолсульфонат динатр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втор-Бутил-4,6-динитрофенил-3,3-диметил акрил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втор-Бутил-4,6-динитрофенил-изопропиловый эфир карб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сек-Бутил-4,6-динитрофенил-3-метилкротон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кап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ксантоге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втор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нормаль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трет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т-Бу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2,4-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2,4-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метакрил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ути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Бутиролак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оксибуте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окси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лекс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мидо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еги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ерапам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 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мет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овый эфир моноэтанолам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Винилокси-2-амино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силик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ПК-40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РП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азой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ардо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Гексагидро-1Н-азепин-1-тиокарбо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-2Н-азепин-2-он медь дихлорид, аддук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4а,5,8,8а-Гексагидро1,2,3,4,-10,10-гексахлор-1,4,5,8-диметанонафтал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пи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диамин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’-(Гексаметилен)ди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3-нитробензо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метанитробензо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екс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вой кислоты диэт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новая кислота,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новой кислоты метилв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амино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мета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оф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пара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циклопен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втор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нормаль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трет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у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ог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ло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мфиброз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5,6,7,8,8-Гептахлор-4,7-эндометилен-3а,4,7,7е-тетрагидроинде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рб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азида мале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ксиламин се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Гидр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3Н)-Гидроксибензотиазо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-2,10-дианилидо-4,9-антрахинона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-3,5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Гидрокси-2-метилбутен-2-овой кислоты 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-2-метилпропановой кислоты нитри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метилпропан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-4-(4-метил-2-сульфофениламино)антрахинон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пропановой кислоты 1-метил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пропа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пропилен-1,3-диамино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тетраметилен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 Гидрокситри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Гидрокси-2-(2,4,5-трихлорфенил)-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Гидроксил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Гидрокси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4-хлорфенил)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ксиэтан-1,1-ди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Гидрокси-2-(этиламино)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-Гидроксиэ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екись изопропилбенз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екись кум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</w:t>
            </w:r>
            <w:r>
              <w:rPr>
                <w:szCs w:val="17"/>
              </w:rPr>
              <w:t>-Гидроперфторпеларгоновой кислоты аммонийн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фт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посульфи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9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94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колевой кислоты 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колевокислый эфир целлюлоз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фт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це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цидил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утар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утаровый ди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рано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уаровая см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В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актал </w:t>
            </w:r>
            <w:r>
              <w:rPr>
                <w:szCs w:val="17"/>
                <w:lang w:val="en-US"/>
              </w:rPr>
              <w:t>W</w:t>
            </w:r>
            <w:r>
              <w:rPr>
                <w:szCs w:val="17"/>
              </w:rPr>
              <w:t>-7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лап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нт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В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5"/>
              </w:rPr>
              <w:t>ДД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егидрогепта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Дек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нац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смедиф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9, 1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д мало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д тиокарбами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амино-2,3-бис(4-третбутилфенокси)антрахинондисульфо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дифен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ди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аминод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2-Диаминододек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Диаминонафталин-4-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-2,2’-стильбен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но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цетам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7-Диацетил-1,5-эндометилен-1,3,5,7-тетразоциклоокт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-1,4-ти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антр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бром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-1-нафталин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изооктилтиогликолятолово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лаур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хлор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оксо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олово 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бутил-О-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ви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вин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винил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гексаметилен)карб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-2-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ц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[(9,10-Дигидро-9,10-диоксо-1,4-анграцендиил)диимино)бис-[5-бутилбензолсульфоновой кислоты)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[(9,10-Дигидро-9,10-диоксо-1,4-антрацендиил)диимино]бис-[5-метилбензолсульфоновой кислоты)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цен-1-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изофорона пер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ксиэтиловый эфир динит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и м-диизопропил-бенз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и п-диизопропил-бенз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ь м-диизопропил-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ь п-диизопропил-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гидроперфторгептиллакрил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гидроперфторгеп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глицидил-3-метил-1,2,4-триазолон-5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ен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ен-1,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малеатдиоктил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тиофос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изооктилизоок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изопропанол)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гуанидин моно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О,О-Диизопропилдитиофосфорилэтил)бензолсульфон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тиокарбаминовой кислоты (2,3-дихлорпроп-2-ениловый)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дитиофосф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[2-[(фенилсульфонил)амино)этил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фос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от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оф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рез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ксилилимино-2-метил-2-азопроп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р метилциан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метиламинометилакр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ви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метил-6-винилпиридиний метилсуль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,5-Диметилгиданто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1,2-дикарбэтоксиэ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кальц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фосфо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(2,2-дихлорвинил)-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,2-дихлорвинил)-циклопропан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метил-3-(3,4-дихлорфен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,2-дихлорэтенил)-циклопропан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изо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[3-(карб-1-фенилэтокси)пропен-2-ил-2-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идо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2-(1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оилэтилмеркапто)этил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Е,1</w:t>
            </w:r>
            <w:r>
              <w:rPr>
                <w:szCs w:val="17"/>
                <w:lang w:val="en-US"/>
              </w:rPr>
              <w:t>R</w:t>
            </w:r>
            <w:r>
              <w:rPr>
                <w:szCs w:val="17"/>
              </w:rPr>
              <w:t>)-2,2-Диметил-3-(2-метилпроп-1-енил)циклопропан-1-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-метил-1-пропенил) циклопропанкарб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ормиламино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O,O-Димeтил-S-(N-мeтил-N-фopмилкарбамоил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октадецилбензиламмония 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олпропандиол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5-Диметилпергидро-1,3,5-тиадиазин-2-ти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тере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тетрахлортере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[1-(2,3,4,5-тетрахлорфенил)винил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метил-2-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-Ди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м-хлорфенил)-гуанид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Диметилэтанол)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меркаптоэтил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2-этилтиоэ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Диметокситиофосфорилтио) бутандиовой кислоты д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Диметокситиофосфорилтио) уксусн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атриевая соль флуоресце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ил адипи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нитро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пропил-4-(трифторметил)анил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5-Динитро-4-диэтиламинобензотрифт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д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6-Динитро-2-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родан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нитро-2,2’-стильбен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-1-тиоциан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тр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обу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осе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сал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са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6-Диоксифлу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оксо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тиловый эфир себац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пирид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пирид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пиридил ди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ипропилтиокарбами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спергатор Н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сульфофталоцианин кобаль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тиодибензо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ат крез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бис-(2-этилгексиловый)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дибутиловый эфир,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диизопропиловый эфир,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гуанидин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метан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нитроз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ол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ифенилуксус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2,3-Дихлоралл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изопропилтио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-3-аминобензой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ант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бутадиен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бутандион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бутен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бутен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(2,2-Дихлорвинил)-О,О-диметил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,3-Дихлор-5,5-диметилгиданто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хлорди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дифенилтрихлор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-5-дихлорметилен-2-циклопентен-1,3-ди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Дихлоризо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3-Дихлор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изо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и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малеин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-4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-1-(4-нитрофенокси)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пропион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хлорпропионовой кислоты 2-(2,4,5-трихлорфенокси)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иловой кислоты бути 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3,4-Дихлорфенил)-3-метил-3-метокси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-4-хлор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-О-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(3,4-Дихлорфенил)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ропи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ок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ормилакрил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осфорной кислоты 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хлор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циан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аноме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гексилоксо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геп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Дицикло[2.2.1]геп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пен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ен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д 2-(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нафтокси)пропи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 азот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 соля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ометиловый эфир этилмочевин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цет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Диэ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2-этилгексил)адип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2-этилгексил)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N’-Диэтилгуанидин соля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ддикаприл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октано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тиокарбам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тиофосфорной кислоты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гликоль динит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тр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 дитиофосфор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 мале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лово ди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-п-фенилендиаминсуль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э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6-хлорбензоксазолинил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фир 2-хлорэтилфос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2-Додека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с-8-Додецин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ПФ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ПФ-1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равин 75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роп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ТС-3ПЭ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ХП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ХТИ 150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Е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Жариле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Жидкость 169 1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Зенк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ам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Изобутенил-2,2-диметил-1-циклопропан 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е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овый "аэрофлот"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ок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ентиловый эфир п-толуолсуль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е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Изопропилиденди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метилгидроксипирим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O-Изoпpoпил-N-мeтилтиoкapбaмa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вый эфир молоч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ктадец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октадец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фен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хлор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хлорфен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-6-хлор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-1,3,5-триазин-2,4-диам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ос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о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циано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ИК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гибитор коррозии Н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до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кор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одофен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Йод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лий О-изопентилксантоге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и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олак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</w:t>
            </w:r>
            <w:r>
              <w:rPr>
                <w:szCs w:val="17"/>
              </w:rPr>
              <w:t>-Капролак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онгидро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миновой кислоты нитрил соль кальц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з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ксиметилизотио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нодитионовой кислоты О-изо-бутиловый эфир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т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ель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ильв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бальт дисульфофталоциа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бальта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ацетат тетра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д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т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аситель желтый для мех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аситель органический кислотный оранжевый СВ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Крезилди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Кре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Кре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емние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Кротилизотиуро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от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от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етон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си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ум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К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Ф-6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ктон 4-гидроксибута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Лактон 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оксимаслян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проксид 50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промол 29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уриламинопропи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урилпроп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идо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и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удиг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Лут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8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гнацид 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гний хло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е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о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он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сля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н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ркаптобенз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ркаптод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ркап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2-гидрокс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2,3-эпокси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лл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имид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фосфор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-1-адамантинметиламина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 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тил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 xml:space="preserve">-Метиламинная соль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дитиокарбам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(Метиламино)бис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(N-Meтилaминo)диэтaнo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амино-1-фенилпропан-1-ол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Метиламинофенол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аминофенол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аце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эфир ацето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эфир 2-хлорацето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[(3-Метил-4-бензил)фенил]фенилмет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йн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о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лсульф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лсульфоновой кислоты изопен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бензол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бута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З-Метилбут-2-е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-4-трет-бу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4-гидрокситетрагидроп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дигидроп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д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Метиленбис(3,4,6-трихлорфенол)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изобут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изобутилполисил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аминовой кислоты метил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аминовой кислоты нафт-1-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и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мер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метилпропил)-1-пропанам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4-метилти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-1-метокси-3-(хлорфен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нит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ого эфира бензимидазол-2-ил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перметр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о-фтале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хризантем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лмет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пентановой кислоты 4-метил-3-хлоранил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пириди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пирроли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2-пропе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1-Метилпропил)-4,6-динитрофен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Метилрезорцин моно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сис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сти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4-ти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тио-4,6-диизопропиламиносимм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тио-О-метилкарбомоилбутаноноксим-3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тио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1,2,4-триазо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фе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4-Метил-2-хлорфен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втор-бутиламидохлорметилтиофосфон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4-хлорфенокси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4-хлорфенокси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4-этанол-1,3-ди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3-(этиламино)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(1-Метил этилиден)бис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этил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о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р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оксикарбамидо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кс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оксиэтилхлорацетат 2-метиланил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ксиэтокси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рибу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у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и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ита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бильтерм 60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лоч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алкилсульфоянтарн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ензилтолу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утилнафталин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гидроперекись м-диизопропил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гидроперекись п-диизопропил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из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ли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акриловый эфир этилен-гликол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ди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овый эфир диэтилен-гликол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онохлор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илди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фир 2-хлорэтилфос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ф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ф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орфолинотиобензо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кохло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равьи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Муравьи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сков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ркот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евая соль цинкового комплекса гидроксиэтилидендифосфо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метафосфо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Натрий пир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пирофосфо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фосфорнокислый трехзамещенный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амино-4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иламино-4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амино-4,8-дисульфон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 xml:space="preserve"> -Нафтокси)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Нафтолсульфо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ол-6-сульфо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афтохинондиаз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ГЖ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ГЖ-5У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ионоген ЕА-14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к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маг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маф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боновое масл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нол АФ-9-</w:t>
            </w:r>
            <w:r>
              <w:rPr>
                <w:szCs w:val="17"/>
                <w:lang w:val="en-US"/>
              </w:rPr>
              <w:t>CN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нол В 1020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пи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 гидроксиизомасля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(метилентрис)фосфоновой кислоты тринатриевая соль, медный комплекс тригидр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метил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итр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анилин-2-сульфокислоты аммонийн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анилинсуль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-Нитр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антрахинон-2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бензой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бензой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бензойной кислоты пергидроазепин, аддукт Г-2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бензол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-1,2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</w:rPr>
              <w:t>ит</w:t>
            </w:r>
            <w:r>
              <w:rPr>
                <w:szCs w:val="17"/>
                <w:lang w:val="en-US"/>
              </w:rPr>
              <w:t>po</w:t>
            </w:r>
            <w:r>
              <w:rPr>
                <w:szCs w:val="17"/>
              </w:rPr>
              <w:t>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Нитрозоди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з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 Нитрометокси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метокси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сульфаншю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-3-трифтор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(4-Нитрофенил)-О,О-диэтил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иламино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илхлормет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ф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-4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метилбензо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н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борн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борн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сульф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скапа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скап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ПС-5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а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ац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д диоктилизопентилфосф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д пропиле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Оксипроизводное симаз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фенил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фос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этилидендифос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этилированный алк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Оксо-2,3-дихлоризокрот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Оксопен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Оксоциклопентан-1-карбон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аг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ангидроксамогидроксам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Октандикарб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иловый эфир дихло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-Олеиламиногекса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С</w:t>
            </w:r>
            <w:r>
              <w:rPr>
                <w:szCs w:val="17"/>
                <w:vertAlign w:val="subscript"/>
              </w:rPr>
              <w:t>12-1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С</w:t>
            </w:r>
            <w:r>
              <w:rPr>
                <w:szCs w:val="17"/>
                <w:vertAlign w:val="subscript"/>
              </w:rPr>
              <w:t>15-18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п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6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мо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Паратолуидиноантрахинон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сульфоно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цетам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Ф-13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лларго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аз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ициллин 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Пенициллин </w:t>
            </w:r>
            <w:r>
              <w:rPr>
                <w:szCs w:val="17"/>
                <w:lang w:val="en-US"/>
              </w:rPr>
              <w:t>G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амино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ацетофе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эритр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екись водоро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валери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гептаналь 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пент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бу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метиленциклопен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ноборн-5-ен-2,3-дикарбоновой кислоты 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н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лор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иколина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р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р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на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Пиперазинэ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а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гал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катех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мелитовой кислоты ди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акрил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4-винилбензилтриметиламмоний хлор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5-винил-1,2-диметилпиридинийметилсульфат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 18/1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 молекулярная масса 5000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(диметилдиаллиламмония хлор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2-карбонилнатрий-6,4-метиленфенол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на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алкилированный глицер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(окси(метил-1,2-этандиил))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пропиле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пропиленпен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этилен мол. масса 2-3 млн.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этилен мол. масса 4-5 млн.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сеп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трибутилолово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хлорпин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ен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ен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илени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иленпол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27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К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Спу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фа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мед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мет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Пропандикарбоновой кислоты ди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анди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антр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Пропе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,3,3,4,4,5,5,6,6,7,7,7-тридекафтор-геп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Проп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Проп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Пропи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,4-дихлоранил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ти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ам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езорц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еманта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И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П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И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Ф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цид-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ог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одийкарбонилфосфиновый комплекс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убидий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й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лициловой кислоты 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нтокюрм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фик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бац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в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рнокислого эфира 2-этилгексан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роугле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льв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мазин нерастворим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т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лю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мазка № 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мачиватель Д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ль триэтаноламина 2-бром-4-(4-метил-2-сульфофениламино)-1-аминоантрахино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полимер метакриловой кислоты и метакриламид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полимер метакриловой кислоты с метилметакрилатом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</w:rPr>
              <w:t>СПД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пирт 2-аллилоксиэт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пирт 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ацетопроп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и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репт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ронций стабильн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кцинол ДТ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кци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г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п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адиме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ан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[аминоиминометил]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4,6-диметилпиримидин-2-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тиазол-2-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енамид 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е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ддибутил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д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рол-8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Сульфо-1,2-диоксиантрахинон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о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онат-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Сульфонилд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ффи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-8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алам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ау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ой кислоты ди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о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,5,7-Тетраазатрициклодек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бромфлуоресц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бу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,4,5-Тетрагидробензойной кислоты бензин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5,8-Тетра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а,4,7,7а-Тетрагидро-4,7-метано-1Н-инде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,5,6-Тетрагидрофталевый 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,5,6-Тетрагидрофтал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3,4,5,6-Тетрагидрофталимид метил </w:t>
            </w:r>
            <w:r>
              <w:rPr>
                <w:szCs w:val="17"/>
                <w:lang w:val="en-US"/>
              </w:rPr>
              <w:t>DL</w:t>
            </w:r>
            <w:r>
              <w:rPr>
                <w:szCs w:val="17"/>
              </w:rPr>
              <w:t>-цис-транс-хризанте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фурфур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зу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метилен 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,6,6-Тетраметилпиперидиламид-2,2,6,6-тетраметилпиперидиламинопропи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метилтиурамди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5,6-Тетрахлор-1,4-бензолдикарбонилди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ди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но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ен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тере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тере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5,6-Тетрахлортерефталоилди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тиурамди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Тетраэтилтиурамдисульф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инд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диаз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лл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Тиобисэ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ди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лтиоугольн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лтиоугольной кислоты изопропиловый эфир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серн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осфорной кислоты О,О-диметил-О-(3-метил-4-метилтио)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у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циановой кислоты 2,4-динитро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урам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урам Е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ккор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ку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о-Толил-1,2,3,4,7,7-гексахлор-1,4-метано-1,4,5,6-тетрагидрофтал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Толилкарбаминовой кислоты 3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оксикарбониламино)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л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и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олсульф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пс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р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ф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азолон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4-Триаминобенз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метакрил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олова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9-Тригидрогексадекафторнон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7-Тригидрододекафторгеп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гидрокси-1,3,5-триазина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5-Тригидрооктафторпен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3-Тригидротетрафторпроп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11-Тригидроэйкозафторундец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глицидиловый эфир полиоксипропилентри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ок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пентилфосфин 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апролактамомедь дихлорид моногидр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рез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сил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лан технически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4-Тринитробенз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с(ксилил)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с(3-метилбутил)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фен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рифтор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Трифторметил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Трифторметил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рифторметил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5-Тр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5-Тр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4-Трихлорбу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-4-(1,1-диметилэтил)-толу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етафос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Трихлорметилдихлорпир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етилтиотетрагидрофтал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индаль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проп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Трихлор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,2,4-Трихлор-5-[4-(хлорфенил)тио]-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циклодека-3,8-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э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опо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1-ацетокс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в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(4-гидроксифен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Уксусной кислоты </w:t>
            </w:r>
            <w:r>
              <w:rPr>
                <w:szCs w:val="17"/>
                <w:lang w:val="en-US"/>
              </w:rPr>
              <w:t>Z</w:t>
            </w:r>
            <w:r>
              <w:rPr>
                <w:szCs w:val="17"/>
              </w:rPr>
              <w:t>-додец-8-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трихлор-2-(2,4,5-трихлорфенокси)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ротроп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рс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азеп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Фенет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-Фенилазо-1-(2-амино-4,6-дихлор-8-нафтол-1,3,5-триазинил)-3,6-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ил-4-амино-5-хлорпиридазон-6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2-Фенил)бензолаце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1,4-бензол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ил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гидрокс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Фенилен-бис(иминокарбонотиоил)бискарбамино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2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3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4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карбаминовой кислоты изо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Фенилкарбамоилфенилкарбами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ксилил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овый эфир гидр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1,2,3-тиадиазол-5-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п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енилэ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2-Фенилэтил)-4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пропионилфениламино)пиперид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этилтиофос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Фенил-О-этилтиофосфор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медиф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(1-Феноксиацетил)-1Н-бензимидазол-2-ил)карбами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оксиацетил-2-метоксикарбониламинобензимида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окси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Фенокси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окси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кси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ксиуксусн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т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и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кулянт ПП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ре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ДМ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ИР-7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ИТ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ТГ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М-1322/3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М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за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кс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Формил-1,3-бензол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р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бу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ф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фор тиотрех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осфорной кислоты тринатриевая </w:t>
            </w:r>
            <w:r>
              <w:rPr>
                <w:szCs w:val="12"/>
              </w:rPr>
              <w:t>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 25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-1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-2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СТ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ок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тале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хлорциклогексилим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тале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циклогексилтиоим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Фур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урфу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иниза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инондиокс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 активн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м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м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нгидрид дифенил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ацетоуксусн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4-бензо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ензолсульфо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изопропиламино)-симм.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этиламино)симм.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этиламино)симм.триазина 2-оксипроизводное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ут-2-ениловый эфир 2,4-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-гидрокси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,3-дибром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-2,4-диметилвалер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цет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истый ме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истый ци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Хлоркротиловый эфир 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4-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4-Хлор-2-метилфенокси)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-2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нитрозо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ный сульфо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Хлоропр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пелларг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пропи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тал-диме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трибу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6-(трихлорметил)пир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1-(2,4,5-трихлорфенил)винилдиме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Хлоруксус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нил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ндек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Хлорфен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фенилкарбаминовой кислоты изо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фенилкарбаминовой кислоты 4-хлорбут-2-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-Хлор-3-хлорметил-2(3Н)бензоксазол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холин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,3-эп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ндик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-этиламино-6-изопропил-амино-симм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э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ризантем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ризанте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С-2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ла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нтрал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фалекс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ген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карбаминовой кислоты метиловый эфир, диме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ур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ур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-1-ен-1,2-дикарбоновой кислоты 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илимид дихлормале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Циклогексилтиофтал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Циклогексил-5,6-триметилен-ураци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3-Циклогексилуреидо)циклопент-1-ен-1-карбон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тетраметилентетранитро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триметилентринитро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не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о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ПВ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Четыреххлористый угле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Шеффер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Щаве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Щавелевой кислоты диэфиры на основе алифатических спиртов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ЭГ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Д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кохим-СК-11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ант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до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озин-Г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пи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п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амон Д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а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е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Этил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бенз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Этилгекс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дитиокарбамат цинк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Этиленбисдитиокарбаминовой кислоты цинко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(тиогликолят)диоктилолово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тиокарбамат аммон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гликольтетраоксид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диаминтетра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иденди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Эт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меркур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мета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3,3-диметил-4,6,6-трихлор-5-гексе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Этиловый эфир 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метилакрил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ди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молоч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три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Этил-орто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Э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амидо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циклогекс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нилвинил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Т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Э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Этоксикарбамидо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окси-Клеве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Этоксилат первичных спиртов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2-1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ре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е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ирсуль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Я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2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9"/>
        <w:gridCol w:w="2108"/>
      </w:tblGrid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</w:t>
            </w:r>
            <w:r>
              <w:rPr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l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vertAlign w:val="subscript"/>
                <w:lang w:val="en-US"/>
              </w:rPr>
              <w:t>24</w:t>
            </w:r>
            <w:r>
              <w:rPr>
                <w:szCs w:val="24"/>
                <w:lang w:val="en-US"/>
              </w:rPr>
              <w:t>Si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В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Ва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1"/>
                <w:lang w:val="en-US"/>
              </w:rPr>
              <w:t>CCl</w:t>
            </w:r>
            <w:r>
              <w:rPr>
                <w:szCs w:val="21"/>
                <w:vertAlign w:val="subscript"/>
                <w:lang w:val="en-US"/>
              </w:rPr>
              <w:t>2</w:t>
            </w:r>
            <w:r>
              <w:rPr>
                <w:szCs w:val="21"/>
                <w:lang w:val="en-US"/>
              </w:rPr>
              <w:t>F</w:t>
            </w:r>
            <w:r>
              <w:rPr>
                <w:szCs w:val="21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Cl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Н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ClF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lang w:val="en-US"/>
              </w:rPr>
              <w:t>I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N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a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(С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</w:rPr>
              <w:t>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P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NS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·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247, 2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(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Na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(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982, 9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957, 9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754, 13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CuN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l</w:t>
            </w:r>
            <w:r>
              <w:rPr>
                <w:szCs w:val="16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83, 4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F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Br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KO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</w:rPr>
              <w:t>В</w:t>
            </w: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  <w:lang w:val="en-US"/>
              </w:rPr>
              <w:t>ClFO</w:t>
            </w:r>
            <w:r>
              <w:rPr>
                <w:szCs w:val="16"/>
              </w:rPr>
              <w:t>·</w:t>
            </w: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·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Na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3, 1015, 13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uNNa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·H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NaO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1, 10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80, 1009, 1017, 11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2</w:t>
            </w:r>
            <w:r>
              <w:rPr>
                <w:szCs w:val="16"/>
                <w:lang w:val="en-US"/>
              </w:rPr>
              <w:t>Ca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2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1"/>
                <w:lang w:val="en-US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5, 196, 7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9, 460, 461, 474, 7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o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9, 354, 774, 775, 13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9, 7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n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]</w:t>
            </w:r>
            <w:r>
              <w:rPr>
                <w:szCs w:val="19"/>
                <w:vertAlign w:val="subscript"/>
                <w:lang w:val="en-US"/>
              </w:rPr>
              <w:t>m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n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m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1, 7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·С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0, 10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0, 1094, 13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8, 189, 769, 770, 13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6, 13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2, 512, 767, 7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H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6, 937, 1325, 13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Na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7, 738, 9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1, 10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Cl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7, 4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K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6, 4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8, 11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7"/>
                <w:lang w:val="en-US"/>
              </w:rPr>
              <w:t>C</w:t>
            </w:r>
            <w:r>
              <w:rPr>
                <w:szCs w:val="27"/>
                <w:vertAlign w:val="subscript"/>
                <w:lang w:val="en-US"/>
              </w:rPr>
              <w:t>6</w:t>
            </w:r>
            <w:r>
              <w:rPr>
                <w:szCs w:val="27"/>
                <w:lang w:val="en-US"/>
              </w:rPr>
              <w:t>H</w:t>
            </w:r>
            <w:r>
              <w:rPr>
                <w:szCs w:val="27"/>
                <w:vertAlign w:val="subscript"/>
                <w:lang w:val="en-US"/>
              </w:rPr>
              <w:t>5</w:t>
            </w:r>
            <w:r>
              <w:rPr>
                <w:szCs w:val="27"/>
                <w:lang w:val="en-US"/>
              </w:rPr>
              <w:t>ClN</w:t>
            </w:r>
            <w:r>
              <w:rPr>
                <w:szCs w:val="27"/>
                <w:vertAlign w:val="subscript"/>
                <w:lang w:val="en-US"/>
              </w:rPr>
              <w:t>2</w:t>
            </w:r>
            <w:r>
              <w:rPr>
                <w:szCs w:val="27"/>
                <w:lang w:val="en-US"/>
              </w:rPr>
              <w:t>O</w:t>
            </w:r>
            <w:r>
              <w:rPr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3, 454, 4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, 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9, 8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6, 277, 2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, 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, 75, 76, 12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3, 344, 3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, 7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, 50, 2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2, 313, 314, 11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8, 12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2, 4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0, 4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КО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1, 12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25"/>
                <w:lang w:val="en-US"/>
              </w:rPr>
              <w:t>H</w:t>
            </w:r>
            <w:r>
              <w:rPr>
                <w:szCs w:val="25"/>
                <w:vertAlign w:val="subscript"/>
              </w:rPr>
              <w:t>11</w:t>
            </w:r>
            <w:r>
              <w:rPr>
                <w:szCs w:val="25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7, 3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11, 365, 12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8, 746, 7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1/2C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1/2Cr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4, 761, 7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25"/>
                <w:lang w:val="en-US"/>
              </w:rPr>
              <w:t>H</w:t>
            </w:r>
            <w:r>
              <w:rPr>
                <w:szCs w:val="25"/>
                <w:vertAlign w:val="subscript"/>
              </w:rPr>
              <w:t>14</w:t>
            </w:r>
            <w:r>
              <w:rPr>
                <w:szCs w:val="25"/>
                <w:lang w:val="en-US"/>
              </w:rPr>
              <w:t>O</w:t>
            </w:r>
            <w:r>
              <w:rPr>
                <w:szCs w:val="25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1, 13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N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-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-1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2, 8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</w:rPr>
              <w:t>В</w:t>
            </w:r>
            <w:r>
              <w:rPr>
                <w:szCs w:val="19"/>
                <w:lang w:val="en-US"/>
              </w:rPr>
              <w:t>r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9, 12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9, 8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5, 796, 12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1, 8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, 42, 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3, 7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, 265, 2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, 67, 392, 7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9, 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·1/2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6, 13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</w:rPr>
              <w:t>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7, 1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4, 1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0, 141, 1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Br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I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1, 12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2, 10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1, 13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5, 1205, 12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7, 13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S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5, 3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P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6, 10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5, 2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, 804, 8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·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9, 1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5, 8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9, 4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, 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2, 363, 3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9, 5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1, 510, 8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, 5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1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19, 13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2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1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1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9</w:t>
            </w:r>
            <w:r>
              <w:rPr>
                <w:szCs w:val="14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·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0, 12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2, 419, 4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9, 1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8, 11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4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Cl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OPS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2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8, 4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5, 8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, 1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9, 340, 341, 3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7, 3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Br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0, 3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, 11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4, 12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ClH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3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(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</w:rPr>
              <w:t>)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Br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O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0, 13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36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Ca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·2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u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Cl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PR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BrCl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</w:rPr>
              <w:t>С</w:t>
            </w:r>
            <w:r>
              <w:rPr>
                <w:szCs w:val="14"/>
                <w:vertAlign w:val="subscript"/>
                <w:lang w:val="en-US"/>
              </w:rPr>
              <w:t>20</w:t>
            </w:r>
            <w:r>
              <w:rPr>
                <w:szCs w:val="14"/>
              </w:rPr>
              <w:t>Н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O</w:t>
            </w:r>
            <w:r>
              <w:rPr>
                <w:szCs w:val="14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0</w:t>
            </w:r>
            <w:r>
              <w:rPr>
                <w:szCs w:val="17"/>
                <w:lang w:val="en-US"/>
              </w:rPr>
              <w:t>Cl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O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9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7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5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0</w:t>
            </w:r>
            <w:r>
              <w:rPr>
                <w:szCs w:val="17"/>
                <w:lang w:val="en-US"/>
              </w:rPr>
              <w:t>OS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8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6</w:t>
            </w:r>
            <w:r>
              <w:rPr>
                <w:szCs w:val="17"/>
                <w:lang w:val="en-US"/>
              </w:rPr>
              <w:t>NNaO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1</w:t>
            </w:r>
            <w:r>
              <w:rPr>
                <w:szCs w:val="17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9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0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0</w:t>
            </w:r>
            <w:r>
              <w:rPr>
                <w:szCs w:val="17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1</w:t>
            </w:r>
            <w:r>
              <w:rPr>
                <w:szCs w:val="17"/>
                <w:lang w:val="en-US"/>
              </w:rPr>
              <w:t>Cl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u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-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1-65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Cu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7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5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5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5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5</w:t>
            </w: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12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</w:rPr>
              <w:t>С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</w:rPr>
              <w:t>Н</w:t>
            </w:r>
            <w:r>
              <w:rPr>
                <w:szCs w:val="17"/>
                <w:vertAlign w:val="subscript"/>
                <w:lang w:val="en-US"/>
              </w:rPr>
              <w:t>19</w:t>
            </w:r>
            <w:r>
              <w:rPr>
                <w:szCs w:val="17"/>
              </w:rPr>
              <w:t>О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5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5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5"/>
                <w:lang w:val="en-US"/>
              </w:rPr>
              <w:t>C</w:t>
            </w:r>
            <w:r>
              <w:rPr>
                <w:szCs w:val="15"/>
                <w:vertAlign w:val="subscript"/>
                <w:lang w:val="en-US"/>
              </w:rPr>
              <w:t>36-42</w:t>
            </w:r>
            <w:r>
              <w:rPr>
                <w:szCs w:val="15"/>
                <w:lang w:val="en-US"/>
              </w:rPr>
              <w:t>H</w:t>
            </w:r>
            <w:r>
              <w:rPr>
                <w:szCs w:val="15"/>
                <w:vertAlign w:val="subscript"/>
                <w:lang w:val="en-US"/>
              </w:rPr>
              <w:t>76-88</w:t>
            </w:r>
            <w:r>
              <w:rPr>
                <w:szCs w:val="15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0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</w:rPr>
              <w:t>С</w:t>
            </w:r>
            <w:r>
              <w:rPr>
                <w:szCs w:val="17"/>
                <w:vertAlign w:val="subscript"/>
                <w:lang w:val="en-US"/>
              </w:rPr>
              <w:t>60</w:t>
            </w:r>
            <w:r>
              <w:rPr>
                <w:szCs w:val="17"/>
              </w:rPr>
              <w:t>Н</w:t>
            </w:r>
            <w:r>
              <w:rPr>
                <w:szCs w:val="17"/>
                <w:vertAlign w:val="subscript"/>
                <w:lang w:val="en-US"/>
              </w:rPr>
              <w:t>70</w:t>
            </w:r>
            <w:r>
              <w:rPr>
                <w:szCs w:val="17"/>
              </w:rPr>
              <w:t>С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</w:rPr>
              <w:t>О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[C</w:t>
            </w:r>
            <w:r>
              <w:rPr>
                <w:szCs w:val="17"/>
                <w:vertAlign w:val="subscript"/>
                <w:lang w:val="en-US"/>
              </w:rPr>
              <w:t>120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0</w:t>
            </w: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0-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1-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0-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2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-4</w:t>
            </w:r>
            <w:r>
              <w:rPr>
                <w:szCs w:val="17"/>
                <w:lang w:val="en-US"/>
              </w:rPr>
              <w:t>]</w:t>
            </w:r>
            <w:r>
              <w:rPr>
                <w:szCs w:val="17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a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d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Na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MgO</w:t>
            </w:r>
            <w:r>
              <w:rPr>
                <w:szCs w:val="17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R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u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F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8, 1229, 12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Na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S</w:t>
            </w:r>
            <w:r>
              <w:rPr>
                <w:szCs w:val="19"/>
                <w:vertAlign w:val="superscript"/>
                <w:lang w:val="en-US"/>
              </w:rPr>
              <w:t>+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ClN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·H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L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H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a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P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P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S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e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r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T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T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19"/>
                <w:lang w:val="en-US"/>
              </w:rPr>
              <w:t>U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1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19"/>
                <w:lang w:val="en-US"/>
              </w:rPr>
              <w:t>V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27"/>
                <w:lang w:val="en-US"/>
              </w:rPr>
              <w:t>W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9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3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1"/>
        </w:rPr>
        <w:t xml:space="preserve">УКАЗАТЕЛЬ НОМЕРОВ </w:t>
      </w:r>
      <w:r>
        <w:rPr>
          <w:b/>
          <w:bCs/>
          <w:szCs w:val="21"/>
          <w:lang w:val="en-US"/>
        </w:rPr>
        <w:t>CAS</w:t>
      </w:r>
      <w:r>
        <w:rPr>
          <w:b/>
          <w:bCs/>
          <w:szCs w:val="21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2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2077"/>
      </w:tblGrid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0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2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2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3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-3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-2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3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1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5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-6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-6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-7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-4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0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2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5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-3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2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5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-5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7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-7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1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3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-7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-5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-6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7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-1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-3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9-5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0-3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3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4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4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-1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8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9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1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3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3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4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5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5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6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7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8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9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9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-3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-4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-5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4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5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7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7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4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4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7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7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9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9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-9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0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1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1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2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2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3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0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0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0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1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3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6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1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-4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-6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-7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-6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0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8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8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-9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3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5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5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6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-0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2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5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6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4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5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5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-0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-5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7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1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4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7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7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8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1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1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3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3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4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9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9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0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0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6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7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8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9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1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5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5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9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3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5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6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7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0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0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1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4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4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6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6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9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2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2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1-5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1-8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2-0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0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8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6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6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9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1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5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7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9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5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5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6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9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5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6-8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0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0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0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1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2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2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3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</w:t>
            </w:r>
            <w:r>
              <w:rPr>
                <w:rFonts w:cs="Courier New"/>
                <w:lang w:val="en-US"/>
              </w:rPr>
              <w:t>-</w:t>
            </w:r>
            <w:r>
              <w:rPr>
                <w:rFonts w:cs="Courier New"/>
              </w:rPr>
              <w:t>0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0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1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1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8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8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0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6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8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9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0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0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1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3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3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6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</w:rPr>
              <w:t>111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7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-8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9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9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8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0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1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1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2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3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7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3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5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8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8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5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7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7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3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3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5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6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7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8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1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7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8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9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-1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4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-5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3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3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7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8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-0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-0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-4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-3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-7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-1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4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6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6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9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9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-4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-2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5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-0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-9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-7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-1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-2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2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4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-1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-4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0-2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3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8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8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0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3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4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7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2-8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3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4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8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9-3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-1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0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2-0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2-1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-7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9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-5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0-5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3-4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5-9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8-6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5-8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6-1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-8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6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7-3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0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1-5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5-3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97-9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8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-7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9-1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2-5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-2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0-1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3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4-2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4-5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6-5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1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1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7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4-1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6-8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3-2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4-8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6-8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9-1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3-4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6-2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2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0-3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4-3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7-6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8-7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8-9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3-3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-3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9-1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-4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4-8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6-2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7-5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9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0-4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4-9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6-1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7-4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7-5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4-6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4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7-8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8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4-3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5-5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0-5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0-6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3-2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5-6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8-9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09-9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9-3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1-2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2-1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1-5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9-9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0-1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8-0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1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4-7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6-3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6-5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8-7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-7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2-5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2-9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1-9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6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8-7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4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-5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3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9-3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9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7-3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4-4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0-7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1-7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4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0-1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2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4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0-2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1-3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4-2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-7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8-2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4-3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59-9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1-2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1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98-6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1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17-6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46-9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1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82-0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94-5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53-1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98-6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46-8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09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6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8-0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0-4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1-3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2-2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8-0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8-1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28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29-8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6-1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6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65-5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18-4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65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077-4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088-7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04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08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36-7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55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4-0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4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88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2-6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6-1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7-1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59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275-2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0-6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7-5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7-6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10-1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14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21-0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25-2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26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31-5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32-8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67-1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3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4-0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4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8-3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8-8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0-8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5-6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47-9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4-1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7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3-5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6-2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8-9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41-5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677-3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91-4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02-7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06-9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83-1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98-7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09-2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29-4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70-3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69-8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71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67-1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1-7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0-7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9-9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2-9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59-9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26-3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78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23-5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75-2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01-8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05-3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9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24-0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54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49-5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67-6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86-1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2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6-2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87-6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61-7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6-6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82-9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74-9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12-0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68-0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05-5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3-2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12-9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99-5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03-9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30-1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30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74-2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16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20-8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86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92-1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98-7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05-6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38-9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54-2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59-9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0-6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72-6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10-8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3-3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54-9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8-0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47-5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53-3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63-3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83-6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62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8-5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8-8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19-1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28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29-2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20-7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4-9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7-8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44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70-7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87-1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11-2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36-2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77-0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29-9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2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3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5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25-6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53-5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01-5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21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1-8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64-4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80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96-1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00-1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22-8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2-8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3-1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6-4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7-2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27-5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58-1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58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75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3-2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0-9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1-1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2-0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3-1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4-1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22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32-3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47-1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4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9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0-3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9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3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6-4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06-2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26-1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39-5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14-7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24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26-2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61-0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33-3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05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69-1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98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38-6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02-4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42-9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68-0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22-6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17-5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01-4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14-8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32-0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65-6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6-3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9-1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29-7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60-6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07-1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94-8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84-5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84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78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299-5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321-0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401-9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816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86-9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299-9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86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302-3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391-0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72-8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81-6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714-6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987-0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609-8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5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796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804-4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181-7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240-9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51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709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964-3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792-9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932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279-6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950-8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087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12-5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12-5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27-7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48-7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771-1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839-4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311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313-6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564-0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056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54-5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55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8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8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8-2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01-3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67-1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0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3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40-1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77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14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29-2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549-1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641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812-3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66-6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36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545-5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635-7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898-1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906-1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09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215-7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323-1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478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079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085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681-3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91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516-0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89-6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66-3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643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681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400-4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45-4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768-6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74-1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052-0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457-6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588-6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588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91-1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515-5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638-3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507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552-8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95-1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97-1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784-1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55-5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995-9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53-5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25-8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889-8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399-7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521-4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22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972-9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667-4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000-7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7128-2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8481-7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651-9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897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939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274-8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320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779-5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1468-3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1898-9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2434-9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3189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981-2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037-9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089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683-3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497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505-5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144-2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554-4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133-2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712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763-3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890-1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8</w:t>
            </w:r>
          </w:p>
        </w:tc>
      </w:tr>
    </w:tbl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  <w:szCs w:val="22"/>
          <w:lang w:val="en-US"/>
        </w:rPr>
      </w:pPr>
      <w:r>
        <w:rPr>
          <w:i/>
          <w:iCs/>
          <w:szCs w:val="22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2"/>
          <w:lang w:val="en-US"/>
        </w:rPr>
      </w:pPr>
      <w:r>
        <w:rPr>
          <w:i/>
          <w:iCs/>
          <w:szCs w:val="22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2"/>
        </w:rPr>
        <w:t>ОСНОВНЫЕ ТЕРМИНЫ И ПОНЯТИЯ, ИСПОЛЬЗУЕМЫЕ В ГН 2.1.5.1315-03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1"/>
        </w:rPr>
        <w:t xml:space="preserve">Вода водных объектов хозяйственно-питьевого и культурно-бытового водопользования </w:t>
      </w:r>
      <w:r>
        <w:rPr>
          <w:szCs w:val="21"/>
        </w:rPr>
        <w:t>- подземные и поверхностные водоисточники, используемые для централизованного и нецентрализованного водоснабжения населения, для рекреационного и культурно-бытового водопользования, а также питьевая вода и вода в системах горячего водоснаб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1"/>
        </w:rPr>
        <w:t xml:space="preserve">ПДК для воды водных объектов </w:t>
      </w:r>
      <w:r>
        <w:rPr>
          <w:szCs w:val="21"/>
        </w:rPr>
        <w:t>— максимальная концентрация вещества в воде, которая при поступлении в организм в течение всей жизни не должна оказывать прямого или опосредованного влияния на здоровье населения в настоящем и последующем поколениях, в том числе в отдаленные сроки жизни, а также не ухудшать гигиенические условия водопольз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В основу классификации веществ на классы опасности положены показатели, характеризующие различную степень опасности для человека химических соединений, загрязняющих воду, в зависимости от токсичности, кумулятивности, способности вызывать отдаленные эффекты, лимитирующего показателя вредности (санитарно-токсикологический, общесанитарный, органолептический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Нормативы, установленные по общесанитарному признаку вредности, способствуя снижению эпидемиологической опасности, должны обеспечивать также безопасность воды по токсикологическому и органолептическому признакам вред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1"/>
        </w:rPr>
        <w:t>Классы опасности веществ учитываются: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1"/>
        </w:rPr>
        <w:t xml:space="preserve">- </w:t>
      </w:r>
      <w:r>
        <w:rPr>
          <w:szCs w:val="21"/>
        </w:rPr>
        <w:t>при выборе соединений, подлежащих первоочередному контролю в воде в качестве индикаторных вещест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определении очередности в разработке чувствительных методов аналитического определения веществ в вод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Лимитирующий показатель вредности учитывается при одновременном содержании нескольких веществ в воде. В случае присутствия в воде водных объектов двух или более веществ 1-го или 2-го классов опасности, характеризующихся однонаправленным механизмом токсического действия, в том числе канцерогенным, сумма отношений концентраций каждого из них (С</w:t>
      </w:r>
      <w:r>
        <w:rPr>
          <w:szCs w:val="19"/>
          <w:vertAlign w:val="subscript"/>
        </w:rPr>
        <w:t>1</w:t>
      </w:r>
      <w:r>
        <w:rPr>
          <w:szCs w:val="19"/>
        </w:rPr>
        <w:t>, С</w:t>
      </w:r>
      <w:r>
        <w:rPr>
          <w:szCs w:val="19"/>
          <w:vertAlign w:val="subscript"/>
        </w:rPr>
        <w:t>2</w:t>
      </w:r>
      <w:r>
        <w:rPr>
          <w:szCs w:val="19"/>
        </w:rPr>
        <w:t>…С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>) к соответствующим ПДК не должна превышать единицу: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  <w:object w:dxaOrig="24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0pt" filled="f" o:ole="">
            <v:imagedata r:id="rId7" o:title=""/>
          </v:shape>
          <o:OLEObject Type="Embed" ProgID="" ShapeID="ole_rId6" DrawAspect="Content" ObjectID="_1562525734" r:id="rId6"/>
        </w:object>
      </w:r>
    </w:p>
    <w:p>
      <w:pPr>
        <w:pStyle w:val="Normal"/>
        <w:ind w:firstLine="284"/>
        <w:jc w:val="both"/>
        <w:rPr/>
      </w:pPr>
      <w:r>
        <w:rPr>
          <w:szCs w:val="19"/>
          <w:lang w:val="en-US"/>
        </w:rPr>
        <w:t>C</w:t>
      </w:r>
      <w:r>
        <w:rPr>
          <w:szCs w:val="19"/>
          <w:vertAlign w:val="subscript"/>
        </w:rPr>
        <w:t>1</w:t>
      </w:r>
      <w:r>
        <w:rPr>
          <w:szCs w:val="19"/>
        </w:rPr>
        <w:t>…</w:t>
      </w:r>
      <w:r>
        <w:rPr>
          <w:szCs w:val="19"/>
          <w:lang w:val="en-US"/>
        </w:rPr>
        <w:t>C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— концентрации </w:t>
      </w:r>
      <w:r>
        <w:rPr>
          <w:szCs w:val="19"/>
          <w:lang w:val="en-US"/>
        </w:rPr>
        <w:t>n</w:t>
      </w:r>
      <w:r>
        <w:rPr>
          <w:szCs w:val="19"/>
        </w:rPr>
        <w:t xml:space="preserve"> веществ, обнаруживаемые в воде водного объект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ДК</w:t>
      </w:r>
      <w:r>
        <w:rPr>
          <w:szCs w:val="19"/>
          <w:vertAlign w:val="subscript"/>
        </w:rPr>
        <w:t>1</w:t>
      </w:r>
      <w:r>
        <w:rPr>
          <w:szCs w:val="19"/>
        </w:rPr>
        <w:t>…ПДК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- ПДК тех же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Гигиенические ПДК не могут быть заменены ПДК для водных объектов рыбохозяйственного назначения или какими-либо другими норматив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вод в эксплуатацию предприятий, цехов и технологий возможен только при наличии утвержденных в установленном порядке ПДК и методов определения веществ в вод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6"/>
        </w:rPr>
        <w:t>СОДЕРЖА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</w:t>
      </w:r>
      <w:r>
        <w:rPr/>
        <w:t>. Общие положения и область примен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I</w:t>
      </w:r>
      <w:r>
        <w:rPr/>
        <w:t>. Предельно допустимые концентрации (ПДК) вредных веществ в воздухе рабочей зоны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мечание к разделу </w:t>
      </w:r>
      <w:r>
        <w:rPr>
          <w:lang w:val="en-US"/>
        </w:rPr>
        <w:t>II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>Приложение 1 (справочное). 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>Приложение 2 (справочное). 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 xml:space="preserve">Приложение 3 (справочное). Указатель номеров </w:t>
      </w:r>
      <w:r>
        <w:rPr>
          <w:i/>
          <w:iCs/>
          <w:szCs w:val="19"/>
          <w:lang w:val="en-US"/>
        </w:rPr>
        <w:t>CAS</w:t>
      </w:r>
      <w:r>
        <w:rPr>
          <w:i/>
          <w:iCs/>
          <w:szCs w:val="19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4 (справочное). Основные термины и понятия, используемые в ГН 2.1.5.1315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05:00Z</dcterms:created>
  <dc:creator>Тункин</dc:creator>
  <dc:description/>
  <cp:keywords/>
  <dc:language>en-US</dc:language>
  <cp:lastModifiedBy>Анна Николаевна</cp:lastModifiedBy>
  <dcterms:modified xsi:type="dcterms:W3CDTF">2007-03-15T15:16:00Z</dcterms:modified>
  <cp:revision>4</cp:revision>
  <dc:subject/>
  <dc:title>ГН 2.1.5.1315-03</dc:title>
</cp:coreProperties>
</file>